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926590" cy="167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33190</wp:posOffset>
                </wp:positionH>
                <wp:positionV relativeFrom="paragraph">
                  <wp:posOffset>-85090</wp:posOffset>
                </wp:positionV>
                <wp:extent cx="2180590" cy="1380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709" w:leader="none"/>
                                <w:tab w:val="left" w:pos="2835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709" w:leader="none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>Name:</w:t>
                              <w:tab/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709" w:leader="none"/>
                                <w:tab w:val="left" w:pos="2835" w:leader="none"/>
                              </w:tabs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709" w:leader="none"/>
                                <w:tab w:val="left" w:pos="2835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lass:</w:t>
                              <w:tab/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709" w:leader="none"/>
                                <w:tab w:val="left" w:pos="2835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709" w:leader="none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>Date:</w:t>
                              <w:tab/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709" w:leader="none"/>
                                <w:tab w:val="left" w:pos="2835" w:leader="none"/>
                              </w:tabs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835" w:leader="none"/>
                              </w:tabs>
                              <w:rPr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835" w:leader="none"/>
                              </w:tabs>
                              <w:rPr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108.7pt;mso-wrap-distance-left:9.05pt;mso-wrap-distance-right:9.05pt;mso-wrap-distance-top:0pt;mso-wrap-distance-bottom:0pt;margin-top:-6.7pt;mso-position-vertical-relative:text;margin-left:309.7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709" w:leader="none"/>
                          <w:tab w:val="left" w:pos="2835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709" w:leader="none"/>
                          <w:tab w:val="left" w:pos="2835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>Name:</w:t>
                        <w:tab/>
                      </w:r>
                      <w:r>
                        <w:rPr>
                          <w:sz w:val="24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709" w:leader="none"/>
                          <w:tab w:val="left" w:pos="2835" w:leader="none"/>
                        </w:tabs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709" w:leader="none"/>
                          <w:tab w:val="left" w:pos="2835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lass:</w:t>
                        <w:tab/>
                      </w:r>
                      <w:r>
                        <w:rPr>
                          <w:sz w:val="24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709" w:leader="none"/>
                          <w:tab w:val="left" w:pos="2835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709" w:leader="none"/>
                          <w:tab w:val="left" w:pos="2835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>Date:</w:t>
                        <w:tab/>
                      </w:r>
                      <w:r>
                        <w:rPr>
                          <w:sz w:val="24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709" w:leader="none"/>
                          <w:tab w:val="left" w:pos="2835" w:leader="none"/>
                        </w:tabs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835" w:leader="none"/>
                        </w:tabs>
                        <w:rPr>
                          <w:sz w:val="18"/>
                          <w:u w:val="single"/>
                        </w:rPr>
                      </w:pPr>
                      <w:r>
                        <w:rPr>
                          <w:sz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835" w:leader="none"/>
                        </w:tabs>
                        <w:rPr>
                          <w:sz w:val="18"/>
                          <w:u w:val="single"/>
                        </w:rPr>
                      </w:pPr>
                      <w:r>
                        <w:rPr>
                          <w:sz w:val="1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>
          <w:sz w:val="24"/>
        </w:rPr>
      </w:pPr>
      <w:r>
        <w:rPr>
          <w:sz w:val="24"/>
        </w:rPr>
        <w:t>NEW SOUTH WALES DEPARTMENT OF EDUCATION &amp; TRAIN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680" w:hRule="atLeast"/>
        </w:trPr>
        <w:tc>
          <w:tcPr>
            <w:tcW w:w="8856" w:type="dxa"/>
            <w:tcBorders/>
          </w:tcPr>
          <w:p>
            <w:pPr>
              <w:pStyle w:val="Style11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-Site Construction (Shopfitting) - BCF30100</w:t>
            </w:r>
          </w:p>
        </w:tc>
      </w:tr>
      <w:tr>
        <w:trPr>
          <w:trHeight w:val="680" w:hRule="atLeast"/>
        </w:trPr>
        <w:tc>
          <w:tcPr>
            <w:tcW w:w="8856" w:type="dxa"/>
            <w:tcBorders/>
          </w:tcPr>
          <w:p>
            <w:pPr>
              <w:pStyle w:val="Style11"/>
              <w:snapToGrid w:val="false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PRACTICAL ASSESSMENT  TASK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OOR PRACTICAL EXERCISE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952"/>
        <w:gridCol w:w="1367"/>
        <w:gridCol w:w="934"/>
        <w:gridCol w:w="1476"/>
      </w:tblGrid>
      <w:tr>
        <w:trPr/>
        <w:tc>
          <w:tcPr>
            <w:tcW w:w="73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rking scale</w:t>
            </w:r>
          </w:p>
        </w:tc>
      </w:tr>
      <w:tr>
        <w:trPr>
          <w:trHeight w:val="567" w:hRule="atLeast"/>
        </w:trPr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ey competency detail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ighting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t of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l mark</w:t>
            </w:r>
          </w:p>
        </w:tc>
      </w:tr>
      <w:tr>
        <w:trPr>
          <w:trHeight w:val="56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</w:rPr>
              <w:t>Insert details relating to identified key competencie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0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ey Competency information can be obtained from </w:t>
      </w:r>
      <w:hyperlink r:id="rId3">
        <w:r>
          <w:rPr>
            <w:rStyle w:val="InternetLink"/>
            <w:rFonts w:cs="Arial" w:ascii="Arial" w:hAnsi="Arial"/>
          </w:rPr>
          <w:t>CIDO</w:t>
        </w:r>
      </w:hyperlink>
      <w:r>
        <w:rPr>
          <w:rFonts w:cs="Arial" w:ascii="Arial" w:hAnsi="Arial"/>
        </w:rPr>
        <w:t xml:space="preserve"> and </w:t>
      </w:r>
      <w:hyperlink r:id="rId4">
        <w:r>
          <w:rPr>
            <w:rStyle w:val="InternetLink"/>
            <w:rFonts w:cs="Arial" w:ascii="Arial" w:hAnsi="Arial"/>
          </w:rPr>
          <w:t>NTIS</w:t>
        </w:r>
      </w:hyperlink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 xml:space="preserve">This practical exercise goes </w:t>
      </w:r>
      <w:r>
        <w:rPr>
          <w:rFonts w:cs="Arial" w:ascii="Arial" w:hAnsi="Arial"/>
          <w:b/>
          <w:bCs/>
        </w:rPr>
        <w:t>in part</w:t>
      </w:r>
      <w:r>
        <w:rPr>
          <w:rFonts w:cs="Arial" w:ascii="Arial" w:hAnsi="Arial"/>
        </w:rPr>
        <w:t xml:space="preserve"> to satisfy the following national competency standard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CG1002A  PLAN AND ORGANISE WORK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 particular you must be able to:</w:t>
      </w:r>
    </w:p>
    <w:p>
      <w:pPr>
        <w:sectPr>
          <w:footerReference w:type="default" r:id="rId5"/>
          <w:type w:val="continuous"/>
          <w:pgSz w:w="12240" w:h="15840"/>
          <w:pgMar w:left="1800" w:right="1800" w:gutter="0" w:header="0" w:top="709" w:footer="720" w:bottom="156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btain task instructions or directions from supervisor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</w:rPr>
        <w:t>select for directed tasks the necessary logical work sequence, tools/equipment, materials and PPE</w:t>
      </w:r>
    </w:p>
    <w:p>
      <w:pPr>
        <w:sectPr>
          <w:type w:val="continuous"/>
          <w:pgSz w:w="12240" w:h="15840"/>
          <w:pgMar w:left="1800" w:right="1800" w:gutter="0" w:header="0" w:top="709" w:footer="720" w:bottom="156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sks</w:t>
      </w:r>
    </w:p>
    <w:p>
      <w:pPr>
        <w:sectPr>
          <w:type w:val="continuous"/>
          <w:pgSz w:w="12240" w:h="15840"/>
          <w:pgMar w:left="1800" w:right="1800" w:gutter="0" w:header="0" w:top="709" w:footer="720" w:bottom="156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Check75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960312513"/>
      <w:bookmarkStart w:id="1" w:name="__Fieldmark__0_39603125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Plan the sequence of work tasks, (a simple job plan listing steps) 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Check76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960312513"/>
      <w:bookmarkStart w:id="3" w:name="__Fieldmark__1_39603125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Prepare and organise the appropriate tools, 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Check77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960312513"/>
      <w:bookmarkStart w:id="5" w:name="__Fieldmark__2_396031251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Prepare and organise materials, </w:t>
      </w:r>
    </w:p>
    <w:p>
      <w:pPr>
        <w:sectPr>
          <w:type w:val="continuous"/>
          <w:pgSz w:w="12240" w:h="15840"/>
          <w:pgMar w:left="1800" w:right="1800" w:gutter="0" w:header="0" w:top="709" w:footer="720" w:bottom="1560"/>
          <w:cols w:num="2" w:space="61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Check78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960312513"/>
      <w:bookmarkStart w:id="7" w:name="__Fieldmark__3_3960312513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Prepare and use personal protectiv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quipment (PPE)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CG1004A  CARRY OUT MEASUREMENTS AND CALCULA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In particular you must be able to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rFonts w:ascii="Arial" w:hAnsi="Arial" w:cs="Arial"/>
        </w:rPr>
      </w:pPr>
      <w:r>
        <w:rPr>
          <w:rFonts w:cs="Arial" w:ascii="Arial" w:hAnsi="Arial"/>
        </w:rPr>
        <w:t>take and record measurements accuratel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rFonts w:ascii="Arial" w:hAnsi="Arial" w:cs="Arial"/>
        </w:rPr>
      </w:pPr>
      <w:r>
        <w:rPr>
          <w:rFonts w:cs="Arial" w:ascii="Arial" w:hAnsi="Arial"/>
        </w:rPr>
        <w:t>perform simple calculations to specifica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rFonts w:ascii="Arial" w:hAnsi="Arial" w:cs="Arial"/>
        </w:rPr>
      </w:pPr>
      <w:r>
        <w:rPr>
          <w:rFonts w:cs="Arial" w:ascii="Arial" w:hAnsi="Arial"/>
        </w:rPr>
        <w:t>estimate quantities and costs to requirements</w:t>
      </w:r>
    </w:p>
    <w:p>
      <w:pPr>
        <w:sectPr>
          <w:type w:val="continuous"/>
          <w:pgSz w:w="12240" w:h="15840"/>
          <w:pgMar w:left="1800" w:right="1800" w:gutter="0" w:header="0" w:top="709" w:footer="720" w:bottom="156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fldChar w:fldCharType="begin">
          <w:ffData>
            <w:name w:val="Check79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960312513"/>
      <w:bookmarkStart w:id="9" w:name="__Fieldmark__4_3960312513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timber frames</w:t>
      </w:r>
    </w:p>
    <w:p>
      <w:pPr>
        <w:pStyle w:val="Normal"/>
        <w:rPr/>
      </w:pPr>
      <w:r>
        <w:fldChar w:fldCharType="begin">
          <w:ffData>
            <w:name w:val="Check8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3960312513"/>
      <w:bookmarkStart w:id="11" w:name="__Fieldmark__5_3960312513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concrete</w:t>
      </w:r>
    </w:p>
    <w:p>
      <w:pPr>
        <w:pStyle w:val="Normal"/>
        <w:rPr/>
      </w:pPr>
      <w:r>
        <w:fldChar w:fldCharType="begin">
          <w:ffData>
            <w:name w:val="Check8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3960312513"/>
      <w:bookmarkStart w:id="13" w:name="__Fieldmark__6_3960312513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brick/block work</w:t>
      </w:r>
    </w:p>
    <w:p>
      <w:pPr>
        <w:pStyle w:val="Normal"/>
        <w:rPr/>
      </w:pPr>
      <w:r>
        <w:fldChar w:fldCharType="begin">
          <w:ffData>
            <w:name w:val="Check83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7_3960312513"/>
      <w:bookmarkStart w:id="15" w:name="__Fieldmark__7_3960312513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joinery</w:t>
      </w:r>
    </w:p>
    <w:p>
      <w:pPr>
        <w:pStyle w:val="Normal"/>
        <w:rPr/>
      </w:pPr>
      <w:r>
        <w:fldChar w:fldCharType="begin">
          <w:ffData>
            <w:name w:val="Check8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8_3960312513"/>
      <w:bookmarkStart w:id="17" w:name="__Fieldmark__8_3960312513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stairs or steps</w:t>
      </w:r>
    </w:p>
    <w:p>
      <w:pPr>
        <w:sectPr>
          <w:type w:val="continuous"/>
          <w:pgSz w:w="12240" w:h="15840"/>
          <w:pgMar w:left="1800" w:right="1800" w:gutter="0" w:header="0" w:top="709" w:footer="720" w:bottom="1560"/>
          <w:cols w:num="3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sks</w:t>
      </w:r>
    </w:p>
    <w:p>
      <w:pPr>
        <w:sectPr>
          <w:type w:val="continuous"/>
          <w:pgSz w:w="12240" w:h="15840"/>
          <w:pgMar w:left="1800" w:right="1800" w:gutter="0" w:header="0" w:top="709" w:footer="720" w:bottom="156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Check85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9_3960312513"/>
      <w:bookmarkStart w:id="19" w:name="__Fieldmark__9_3960312513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read and interpret drawings</w:t>
      </w:r>
    </w:p>
    <w:p>
      <w:pPr>
        <w:pStyle w:val="Normal"/>
        <w:rPr/>
      </w:pPr>
      <w:r>
        <w:fldChar w:fldCharType="begin">
          <w:ffData>
            <w:name w:val="Check86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10_3960312513"/>
      <w:bookmarkStart w:id="21" w:name="__Fieldmark__10_3960312513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measure and calculate manually</w:t>
      </w:r>
    </w:p>
    <w:p>
      <w:pPr>
        <w:pStyle w:val="Normal"/>
        <w:rPr/>
      </w:pPr>
      <w:r>
        <w:fldChar w:fldCharType="begin">
          <w:ffData>
            <w:name w:val="Check87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11_3960312513"/>
      <w:bookmarkStart w:id="23" w:name="__Fieldmark__11_3960312513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record measure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fldChar w:fldCharType="begin">
          <w:ffData>
            <w:name w:val="Check88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12_3960312513"/>
      <w:bookmarkStart w:id="25" w:name="__Fieldmark__12_3960312513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operate electronic calculating devices </w:t>
      </w:r>
    </w:p>
    <w:p>
      <w:pPr>
        <w:sectPr>
          <w:type w:val="continuous"/>
          <w:pgSz w:w="12240" w:h="15840"/>
          <w:pgMar w:left="1800" w:right="1800" w:gutter="0" w:header="0" w:top="709" w:footer="720" w:bottom="1560"/>
          <w:cols w:num="3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CG1005A  USE HAND AND POWER TOOL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In particular you must be able to</w:t>
      </w:r>
    </w:p>
    <w:p>
      <w:pPr>
        <w:pStyle w:val="Normal"/>
        <w:numPr>
          <w:ilvl w:val="0"/>
          <w:numId w:val="5"/>
        </w:numPr>
        <w:autoSpaceDE w:val="false"/>
        <w:ind w:left="851" w:hanging="425"/>
        <w:rPr>
          <w:rFonts w:ascii="Arial" w:hAnsi="Arial" w:cs="Arial"/>
          <w:lang w:val="en-AU" w:eastAsia="en-AU"/>
        </w:rPr>
      </w:pPr>
      <w:r>
        <w:rPr>
          <w:rFonts w:cs="Arial" w:ascii="Arial" w:hAnsi="Arial"/>
          <w:lang w:val="en-AU" w:eastAsia="en-AU"/>
        </w:rPr>
        <w:t>demonstrate safe and effective operational use of tools and equipment</w:t>
      </w:r>
    </w:p>
    <w:p>
      <w:pPr>
        <w:pStyle w:val="Normal"/>
        <w:rPr>
          <w:rFonts w:ascii="Arial" w:hAnsi="Arial" w:cs="Arial"/>
          <w:lang w:val="en-AU" w:eastAsia="en-AU"/>
        </w:rPr>
      </w:pPr>
      <w:r>
        <w:rPr>
          <w:rFonts w:cs="Arial" w:ascii="Arial" w:hAnsi="Arial"/>
          <w:lang w:val="en-AU" w:eastAsia="en-AU"/>
        </w:rPr>
      </w:r>
    </w:p>
    <w:p>
      <w:pPr>
        <w:sectPr>
          <w:type w:val="continuous"/>
          <w:pgSz w:w="12240" w:h="15840"/>
          <w:pgMar w:left="1800" w:right="1800" w:gutter="0" w:header="0" w:top="709" w:footer="720" w:bottom="156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_Fieldmark__13_3960312513"/>
      <w:bookmarkStart w:id="27" w:name="__Fieldmark__13_3960312513"/>
      <w:bookmarkEnd w:id="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rills - pedestal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14_3960312513"/>
      <w:bookmarkStart w:id="29" w:name="__Fieldmark__14_3960312513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ail guns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15_3960312513"/>
      <w:bookmarkStart w:id="31" w:name="__Fieldmark__15_3960312513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taplers</w:t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2" w:name="__Fieldmark__16_3960312513"/>
      <w:bookmarkStart w:id="33" w:name="__Fieldmark__16_3960312513"/>
      <w:bookmarkEnd w:id="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crewdrivers</w:t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_Fieldmark__17_3960312513"/>
      <w:bookmarkStart w:id="35" w:name="__Fieldmark__17_3960312513"/>
      <w:bookmarkEnd w:id="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anders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Check5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6" w:name="__Fieldmark__18_3960312513"/>
      <w:bookmarkStart w:id="37" w:name="__Fieldmark__18_3960312513"/>
      <w:bookmarkEnd w:id="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ircular saw</w:t>
      </w:r>
    </w:p>
    <w:p>
      <w:pPr>
        <w:pStyle w:val="Normal"/>
        <w:rPr/>
      </w:pPr>
      <w:r>
        <w:fldChar w:fldCharType="begin">
          <w:ffData>
            <w:name w:val="Check13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8" w:name="__Fieldmark__19_3960312513"/>
      <w:bookmarkStart w:id="39" w:name="__Fieldmark__19_3960312513"/>
      <w:bookmarkEnd w:id="3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jig saws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Check7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0" w:name="__Fieldmark__20_3960312513"/>
      <w:bookmarkStart w:id="41" w:name="__Fieldmark__20_3960312513"/>
      <w:bookmarkEnd w:id="4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lanes - planers</w:t>
      </w:r>
    </w:p>
    <w:p>
      <w:pPr>
        <w:pStyle w:val="Normal"/>
        <w:rPr/>
      </w:pPr>
      <w:r>
        <w:fldChar w:fldCharType="begin">
          <w:ffData>
            <w:name w:val="Check8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2" w:name="__Fieldmark__21_3960312513"/>
      <w:bookmarkStart w:id="43" w:name="__Fieldmark__21_3960312513"/>
      <w:bookmarkEnd w:id="4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outers</w:t>
      </w:r>
    </w:p>
    <w:p>
      <w:pPr>
        <w:pStyle w:val="Normal"/>
        <w:rPr/>
      </w:pPr>
      <w:r>
        <w:fldChar w:fldCharType="begin">
          <w:ffData>
            <w:name w:val="Check9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4" w:name="__Fieldmark__22_3960312513"/>
      <w:bookmarkStart w:id="45" w:name="__Fieldmark__22_3960312513"/>
      <w:bookmarkEnd w:id="4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ooms</w:t>
      </w:r>
    </w:p>
    <w:p>
      <w:pPr>
        <w:pStyle w:val="Normal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6" w:name="__Fieldmark__23_3960312513"/>
      <w:bookmarkStart w:id="47" w:name="__Fieldmark__23_3960312513"/>
      <w:bookmarkEnd w:id="4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isels</w:t>
      </w:r>
    </w:p>
    <w:p>
      <w:pPr>
        <w:pStyle w:val="Normal"/>
        <w:rPr/>
      </w:pPr>
      <w:r>
        <w:fldChar w:fldCharType="begin">
          <w:ffData>
            <w:name w:val="Check11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8" w:name="__Fieldmark__24_3960312513"/>
      <w:bookmarkStart w:id="49" w:name="__Fieldmark__24_3960312513"/>
      <w:bookmarkEnd w:id="4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hammers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0" w:name="__Fieldmark__25_3960312513"/>
      <w:bookmarkStart w:id="51" w:name="__Fieldmark__25_3960312513"/>
      <w:bookmarkEnd w:id="5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easuring tapes</w:t>
      </w:r>
    </w:p>
    <w:p>
      <w:pPr>
        <w:pStyle w:val="Normal"/>
        <w:rPr/>
      </w:pPr>
      <w:r>
        <w:fldChar w:fldCharType="begin">
          <w:ffData>
            <w:name w:val="Check1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2" w:name="__Fieldmark__26_3960312513"/>
      <w:bookmarkStart w:id="53" w:name="__Fieldmark__26_3960312513"/>
      <w:bookmarkEnd w:id="5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isel mortis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800" w:right="1800" w:gutter="0" w:header="0" w:top="709" w:footer="720" w:bottom="1560"/>
          <w:cols w:num="3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CG1006A  USE SMALL PLANT AND EQUIPM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In particular you must be able t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emonstrate safe and effective operational use of tools, plant and equipmen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emonstrate and show understanding of manufacturer’s specifications and recommend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800" w:right="1800" w:gutter="0" w:header="0" w:top="709" w:footer="720" w:bottom="1560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420" w:hanging="0"/>
        <w:rPr>
          <w:rFonts w:ascii="Arial" w:hAnsi="Arial" w:cs="Arial"/>
        </w:rPr>
      </w:pP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4" w:name="__Fieldmark__27_3960312513"/>
      <w:bookmarkStart w:id="55" w:name="__Fieldmark__27_3960312513"/>
      <w:bookmarkEnd w:id="5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air compressor and hoses</w:t>
      </w:r>
    </w:p>
    <w:p>
      <w:pPr>
        <w:pStyle w:val="Normal"/>
        <w:ind w:left="420" w:hanging="0"/>
        <w:rPr/>
      </w:pPr>
      <w:r>
        <w:fldChar w:fldCharType="begin">
          <w:ffData>
            <w:name w:val="Check16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6" w:name="__Fieldmark__28_3960312513"/>
      <w:bookmarkStart w:id="57" w:name="__Fieldmark__28_3960312513"/>
      <w:bookmarkEnd w:id="5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industrial wet and dry vacuum cleaner</w:t>
      </w:r>
    </w:p>
    <w:p>
      <w:pPr>
        <w:pStyle w:val="Normal"/>
        <w:ind w:left="420" w:hanging="0"/>
        <w:rPr/>
      </w:pPr>
      <w:r>
        <w:fldChar w:fldCharType="begin">
          <w:ffData>
            <w:name w:val="Check17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8" w:name="__Fieldmark__29_3960312513"/>
      <w:bookmarkStart w:id="59" w:name="__Fieldmark__29_3960312513"/>
      <w:bookmarkEnd w:id="5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pallet trolley</w:t>
      </w:r>
    </w:p>
    <w:p>
      <w:pPr>
        <w:sectPr>
          <w:type w:val="continuous"/>
          <w:pgSz w:w="12240" w:h="15840"/>
          <w:pgMar w:left="1800" w:right="1800" w:gutter="0" w:header="0" w:top="709" w:footer="720" w:bottom="1560"/>
          <w:cols w:num="3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CG1011A  HANDLE CONSTRUCTION MATERIALS AND SAFELY DISPOSE OF WAS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In particular you must be able to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>carry out correct procedures prior to and during application of materials handling processes and demonstrate safe application in the process of cleaning 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ols:</w:t>
      </w:r>
    </w:p>
    <w:p>
      <w:pPr>
        <w:sectPr>
          <w:type w:val="continuous"/>
          <w:pgSz w:w="12240" w:h="15840"/>
          <w:pgMar w:left="1800" w:right="1800" w:gutter="0" w:header="0" w:top="709" w:footer="720" w:bottom="156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fldChar w:fldCharType="begin">
          <w:ffData>
            <w:name w:val="Check19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0" w:name="__Fieldmark__30_3960312513"/>
      <w:bookmarkStart w:id="61" w:name="__Fieldmark__30_3960312513"/>
      <w:bookmarkEnd w:id="6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brooms</w:t>
      </w:r>
    </w:p>
    <w:p>
      <w:pPr>
        <w:pStyle w:val="Normal"/>
        <w:rPr/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2" w:name="__Fieldmark__31_3960312513"/>
      <w:bookmarkStart w:id="63" w:name="__Fieldmark__31_3960312513"/>
      <w:bookmarkEnd w:id="6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hoses</w:t>
      </w:r>
    </w:p>
    <w:p>
      <w:pPr>
        <w:pStyle w:val="Normal"/>
        <w:rPr/>
      </w:pPr>
      <w:r>
        <w:fldChar w:fldCharType="begin">
          <w:ffData>
            <w:name w:val="Check21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4" w:name="__Fieldmark__32_3960312513"/>
      <w:bookmarkStart w:id="65" w:name="__Fieldmark__32_3960312513"/>
      <w:bookmarkEnd w:id="6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shovels</w:t>
      </w:r>
    </w:p>
    <w:p>
      <w:pPr>
        <w:pStyle w:val="Normal"/>
        <w:rPr/>
      </w:pPr>
      <w:r>
        <w:fldChar w:fldCharType="begin">
          <w:ffData>
            <w:name w:val="Check22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6" w:name="__Fieldmark__33_3960312513"/>
      <w:bookmarkStart w:id="67" w:name="__Fieldmark__33_3960312513"/>
      <w:bookmarkEnd w:id="6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wet and dry industrial vacuum cleaners</w:t>
      </w:r>
    </w:p>
    <w:p>
      <w:pPr>
        <w:pStyle w:val="Normal"/>
        <w:rPr/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8" w:name="__Fieldmark__34_3960312513"/>
      <w:bookmarkStart w:id="69" w:name="__Fieldmark__34_3960312513"/>
      <w:bookmarkEnd w:id="6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wheelbarrows</w:t>
      </w:r>
    </w:p>
    <w:p>
      <w:pPr>
        <w:pStyle w:val="Normal"/>
        <w:rPr/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0" w:name="__Fieldmark__35_3960312513"/>
      <w:bookmarkStart w:id="71" w:name="__Fieldmark__35_3960312513"/>
      <w:bookmarkEnd w:id="7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pallet trolley</w:t>
      </w:r>
    </w:p>
    <w:p>
      <w:pPr>
        <w:pStyle w:val="Normal"/>
        <w:rPr/>
      </w:pP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2" w:name="__Fieldmark__36_3960312513"/>
      <w:bookmarkStart w:id="73" w:name="__Fieldmark__36_3960312513"/>
      <w:bookmarkEnd w:id="7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materials hoists</w:t>
      </w:r>
    </w:p>
    <w:p>
      <w:pPr>
        <w:pStyle w:val="Normal"/>
        <w:rPr/>
      </w:pP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4" w:name="__Fieldmark__37_3960312513"/>
      <w:bookmarkStart w:id="75" w:name="__Fieldmark__37_3960312513"/>
      <w:bookmarkEnd w:id="7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forklifts</w:t>
      </w:r>
    </w:p>
    <w:p>
      <w:pPr>
        <w:sectPr>
          <w:type w:val="continuous"/>
          <w:pgSz w:w="12240" w:h="15840"/>
          <w:pgMar w:left="1800" w:right="1800" w:gutter="0" w:header="0" w:top="709" w:footer="720" w:bottom="1560"/>
          <w:cols w:num="3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s:</w:t>
      </w:r>
    </w:p>
    <w:p>
      <w:pPr>
        <w:sectPr>
          <w:type w:val="continuous"/>
          <w:pgSz w:w="12240" w:h="15840"/>
          <w:pgMar w:left="1800" w:right="1800" w:gutter="0" w:header="0" w:top="709" w:footer="720" w:bottom="1560"/>
          <w:formProt w:val="tru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fldChar w:fldCharType="begin">
          <w:ffData>
            <w:name w:val="Check27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AU" w:eastAsia="en-AU"/>
        </w:rPr>
        <w:instrText xml:space="preserve"> FORMCHECKBOX </w:instrText>
      </w:r>
      <w:r>
        <w:rPr>
          <w:rFonts w:cs="Arial" w:ascii="Arial" w:hAnsi="Arial"/>
          <w:lang w:val="en-AU" w:eastAsia="en-AU"/>
        </w:rPr>
        <w:fldChar w:fldCharType="separate"/>
      </w:r>
      <w:bookmarkStart w:id="76" w:name="__Fieldmark__38_3960312513"/>
      <w:bookmarkStart w:id="77" w:name="__Fieldmark__38_3960312513"/>
      <w:bookmarkEnd w:id="77"/>
      <w:r>
        <w:rPr>
          <w:rFonts w:cs="Arial" w:ascii="Arial" w:hAnsi="Arial"/>
          <w:lang w:val="en-AU" w:eastAsia="en-AU"/>
        </w:rPr>
      </w:r>
      <w:r>
        <w:rPr>
          <w:rFonts w:cs="Arial" w:ascii="Arial" w:hAnsi="Arial"/>
          <w:lang w:val="en-AU" w:eastAsia="en-AU"/>
        </w:rPr>
        <w:fldChar w:fldCharType="end"/>
      </w:r>
      <w:r>
        <w:rPr>
          <w:rFonts w:cs="Arial" w:ascii="Arial" w:hAnsi="Arial"/>
          <w:lang w:val="en-AU" w:eastAsia="en-AU"/>
        </w:rPr>
        <w:t>banding straps</w:t>
      </w:r>
    </w:p>
    <w:p>
      <w:pPr>
        <w:pStyle w:val="Normal"/>
        <w:autoSpaceDE w:val="false"/>
        <w:rPr/>
      </w:pPr>
      <w:r>
        <w:fldChar w:fldCharType="begin">
          <w:ffData>
            <w:name w:val="Check28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AU" w:eastAsia="en-AU"/>
        </w:rPr>
        <w:instrText xml:space="preserve"> FORMCHECKBOX </w:instrText>
      </w:r>
      <w:r>
        <w:rPr>
          <w:rFonts w:cs="Arial" w:ascii="Arial" w:hAnsi="Arial"/>
          <w:lang w:val="en-AU" w:eastAsia="en-AU"/>
        </w:rPr>
        <w:fldChar w:fldCharType="separate"/>
      </w:r>
      <w:bookmarkStart w:id="78" w:name="__Fieldmark__39_3960312513"/>
      <w:bookmarkStart w:id="79" w:name="__Fieldmark__39_3960312513"/>
      <w:bookmarkEnd w:id="79"/>
      <w:r>
        <w:rPr>
          <w:rFonts w:cs="Arial" w:ascii="Arial" w:hAnsi="Arial"/>
          <w:lang w:val="en-AU" w:eastAsia="en-AU"/>
        </w:rPr>
      </w:r>
      <w:r>
        <w:rPr>
          <w:rFonts w:cs="Arial" w:ascii="Arial" w:hAnsi="Arial"/>
          <w:lang w:val="en-AU" w:eastAsia="en-AU"/>
        </w:rPr>
        <w:fldChar w:fldCharType="end"/>
      </w:r>
      <w:r>
        <w:rPr>
          <w:rFonts w:cs="Arial" w:ascii="Arial" w:hAnsi="Arial"/>
          <w:lang w:val="en-AU" w:eastAsia="en-AU"/>
        </w:rPr>
        <w:t>packing pieces</w:t>
      </w:r>
    </w:p>
    <w:p>
      <w:pPr>
        <w:pStyle w:val="Normal"/>
        <w:autoSpaceDE w:val="false"/>
        <w:rPr/>
      </w:pPr>
      <w:r>
        <w:fldChar w:fldCharType="begin">
          <w:ffData>
            <w:name w:val="Check29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AU" w:eastAsia="en-AU"/>
        </w:rPr>
        <w:instrText xml:space="preserve"> FORMCHECKBOX </w:instrText>
      </w:r>
      <w:r>
        <w:rPr>
          <w:rFonts w:cs="Arial" w:ascii="Arial" w:hAnsi="Arial"/>
          <w:lang w:val="en-AU" w:eastAsia="en-AU"/>
        </w:rPr>
        <w:fldChar w:fldCharType="separate"/>
      </w:r>
      <w:bookmarkStart w:id="80" w:name="__Fieldmark__40_3960312513"/>
      <w:bookmarkStart w:id="81" w:name="__Fieldmark__40_3960312513"/>
      <w:bookmarkEnd w:id="81"/>
      <w:r>
        <w:rPr>
          <w:rFonts w:cs="Arial" w:ascii="Arial" w:hAnsi="Arial"/>
          <w:lang w:val="en-AU" w:eastAsia="en-AU"/>
        </w:rPr>
      </w:r>
      <w:r>
        <w:rPr>
          <w:rFonts w:cs="Arial" w:ascii="Arial" w:hAnsi="Arial"/>
          <w:lang w:val="en-AU" w:eastAsia="en-AU"/>
        </w:rPr>
        <w:fldChar w:fldCharType="end"/>
      </w:r>
      <w:r>
        <w:rPr>
          <w:rFonts w:cs="Arial" w:ascii="Arial" w:hAnsi="Arial"/>
          <w:lang w:val="en-AU" w:eastAsia="en-AU"/>
        </w:rPr>
        <w:t>broken or damaged goods</w:t>
      </w:r>
    </w:p>
    <w:p>
      <w:pPr>
        <w:pStyle w:val="Normal"/>
        <w:autoSpaceDE w:val="false"/>
        <w:rPr/>
      </w:pPr>
      <w:r>
        <w:fldChar w:fldCharType="begin">
          <w:ffData>
            <w:name w:val="Check30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AU" w:eastAsia="en-AU"/>
        </w:rPr>
        <w:instrText xml:space="preserve"> FORMCHECKBOX </w:instrText>
      </w:r>
      <w:r>
        <w:rPr>
          <w:rFonts w:cs="Arial" w:ascii="Arial" w:hAnsi="Arial"/>
          <w:lang w:val="en-AU" w:eastAsia="en-AU"/>
        </w:rPr>
        <w:fldChar w:fldCharType="separate"/>
      </w:r>
      <w:bookmarkStart w:id="82" w:name="__Fieldmark__41_3960312513"/>
      <w:bookmarkStart w:id="83" w:name="__Fieldmark__41_3960312513"/>
      <w:bookmarkEnd w:id="83"/>
      <w:r>
        <w:rPr>
          <w:rFonts w:cs="Arial" w:ascii="Arial" w:hAnsi="Arial"/>
          <w:lang w:val="en-AU" w:eastAsia="en-AU"/>
        </w:rPr>
      </w:r>
      <w:r>
        <w:rPr>
          <w:rFonts w:cs="Arial" w:ascii="Arial" w:hAnsi="Arial"/>
          <w:lang w:val="en-AU" w:eastAsia="en-AU"/>
        </w:rPr>
        <w:fldChar w:fldCharType="end"/>
      </w:r>
      <w:r>
        <w:rPr>
          <w:rFonts w:cs="Arial" w:ascii="Arial" w:hAnsi="Arial"/>
          <w:lang w:val="en-AU" w:eastAsia="en-AU"/>
        </w:rPr>
        <w:t>cardboard</w:t>
      </w:r>
    </w:p>
    <w:p>
      <w:pPr>
        <w:pStyle w:val="Normal"/>
        <w:autoSpaceDE w:val="false"/>
        <w:rPr/>
      </w:pPr>
      <w:r>
        <w:fldChar w:fldCharType="begin">
          <w:ffData>
            <w:name w:val="Check31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AU" w:eastAsia="en-AU"/>
        </w:rPr>
        <w:instrText xml:space="preserve"> FORMCHECKBOX </w:instrText>
      </w:r>
      <w:r>
        <w:rPr>
          <w:rFonts w:cs="Arial" w:ascii="Arial" w:hAnsi="Arial"/>
          <w:lang w:val="en-AU" w:eastAsia="en-AU"/>
        </w:rPr>
        <w:fldChar w:fldCharType="separate"/>
      </w:r>
      <w:bookmarkStart w:id="84" w:name="__Fieldmark__42_3960312513"/>
      <w:bookmarkStart w:id="85" w:name="__Fieldmark__42_3960312513"/>
      <w:bookmarkEnd w:id="85"/>
      <w:r>
        <w:rPr>
          <w:rFonts w:cs="Arial" w:ascii="Arial" w:hAnsi="Arial"/>
          <w:lang w:val="en-AU" w:eastAsia="en-AU"/>
        </w:rPr>
      </w:r>
      <w:r>
        <w:rPr>
          <w:rFonts w:cs="Arial" w:ascii="Arial" w:hAnsi="Arial"/>
          <w:lang w:val="en-AU" w:eastAsia="en-AU"/>
        </w:rPr>
        <w:fldChar w:fldCharType="end"/>
      </w:r>
      <w:r>
        <w:rPr>
          <w:rFonts w:cs="Arial" w:ascii="Arial" w:hAnsi="Arial"/>
          <w:lang w:val="en-AU" w:eastAsia="en-AU"/>
        </w:rPr>
        <w:t>plastic</w:t>
      </w:r>
    </w:p>
    <w:p>
      <w:pPr>
        <w:pStyle w:val="Normal"/>
        <w:autoSpaceDE w:val="false"/>
        <w:rPr/>
      </w:pPr>
      <w:r>
        <w:fldChar w:fldCharType="begin">
          <w:ffData>
            <w:name w:val="Check32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AU" w:eastAsia="en-AU"/>
        </w:rPr>
        <w:instrText xml:space="preserve"> FORMCHECKBOX </w:instrText>
      </w:r>
      <w:r>
        <w:rPr>
          <w:rFonts w:cs="Arial" w:ascii="Arial" w:hAnsi="Arial"/>
          <w:lang w:val="en-AU" w:eastAsia="en-AU"/>
        </w:rPr>
        <w:fldChar w:fldCharType="separate"/>
      </w:r>
      <w:bookmarkStart w:id="86" w:name="__Fieldmark__43_3960312513"/>
      <w:bookmarkStart w:id="87" w:name="__Fieldmark__43_3960312513"/>
      <w:bookmarkEnd w:id="87"/>
      <w:r>
        <w:rPr>
          <w:rFonts w:cs="Arial" w:ascii="Arial" w:hAnsi="Arial"/>
          <w:lang w:val="en-AU" w:eastAsia="en-AU"/>
        </w:rPr>
      </w:r>
      <w:r>
        <w:rPr>
          <w:rFonts w:cs="Arial" w:ascii="Arial" w:hAnsi="Arial"/>
          <w:lang w:val="en-AU" w:eastAsia="en-AU"/>
        </w:rPr>
        <w:fldChar w:fldCharType="end"/>
      </w:r>
      <w:r>
        <w:rPr>
          <w:rFonts w:cs="Arial" w:ascii="Arial" w:hAnsi="Arial"/>
          <w:lang w:val="en-AU" w:eastAsia="en-AU"/>
        </w:rPr>
        <w:t>paper</w:t>
      </w:r>
    </w:p>
    <w:p>
      <w:pPr>
        <w:pStyle w:val="Normal"/>
        <w:autoSpaceDE w:val="false"/>
        <w:rPr/>
      </w:pPr>
      <w:r>
        <w:fldChar w:fldCharType="begin">
          <w:ffData>
            <w:name w:val="Check33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AU" w:eastAsia="en-AU"/>
        </w:rPr>
        <w:instrText xml:space="preserve"> FORMCHECKBOX </w:instrText>
      </w:r>
      <w:r>
        <w:rPr>
          <w:rFonts w:cs="Arial" w:ascii="Arial" w:hAnsi="Arial"/>
          <w:lang w:val="en-AU" w:eastAsia="en-AU"/>
        </w:rPr>
        <w:fldChar w:fldCharType="separate"/>
      </w:r>
      <w:bookmarkStart w:id="88" w:name="__Fieldmark__44_3960312513"/>
      <w:bookmarkStart w:id="89" w:name="__Fieldmark__44_3960312513"/>
      <w:bookmarkEnd w:id="89"/>
      <w:r>
        <w:rPr>
          <w:rFonts w:cs="Arial" w:ascii="Arial" w:hAnsi="Arial"/>
          <w:lang w:val="en-AU" w:eastAsia="en-AU"/>
        </w:rPr>
      </w:r>
      <w:r>
        <w:rPr>
          <w:rFonts w:cs="Arial" w:ascii="Arial" w:hAnsi="Arial"/>
          <w:lang w:val="en-AU" w:eastAsia="en-AU"/>
        </w:rPr>
        <w:fldChar w:fldCharType="end"/>
      </w:r>
      <w:r>
        <w:rPr>
          <w:rFonts w:cs="Arial" w:ascii="Arial" w:hAnsi="Arial"/>
          <w:lang w:val="en-AU" w:eastAsia="en-AU"/>
        </w:rPr>
        <w:t>loose material</w:t>
      </w:r>
    </w:p>
    <w:p>
      <w:pPr>
        <w:sectPr>
          <w:type w:val="continuous"/>
          <w:pgSz w:w="12240" w:h="15840"/>
          <w:pgMar w:left="1800" w:right="1800" w:gutter="0" w:header="0" w:top="709" w:footer="720" w:bottom="1560"/>
          <w:cols w:num="3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en-AU" w:eastAsia="en-AU"/>
        </w:rPr>
      </w:pPr>
      <w:r>
        <w:rPr>
          <w:rFonts w:cs="Arial" w:ascii="Arial" w:hAnsi="Arial"/>
          <w:lang w:val="en-AU" w:eastAsia="en-A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CF2001A  USE STATIC MACHI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particular you must be able to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lang w:val="en-AU" w:eastAsia="en-AU"/>
        </w:rPr>
      </w:pPr>
      <w:r>
        <w:rPr>
          <w:rFonts w:cs="Arial" w:ascii="Arial" w:hAnsi="Arial"/>
          <w:lang w:val="en-AU" w:eastAsia="en-AU"/>
        </w:rPr>
        <w:t>demonstrate correct techniques with safe and effective operational use of machine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lang w:val="en-AU" w:eastAsia="en-AU"/>
        </w:rPr>
      </w:pPr>
      <w:r>
        <w:rPr>
          <w:rFonts w:cs="Arial" w:ascii="Arial" w:hAnsi="Arial"/>
          <w:lang w:val="en-AU" w:eastAsia="en-AU"/>
        </w:rPr>
        <w:t>demonstrate correct shut down/switch off procedures with completion of machining operation</w:t>
      </w:r>
    </w:p>
    <w:p>
      <w:pPr>
        <w:pStyle w:val="Normal"/>
        <w:rPr>
          <w:rFonts w:ascii="Arial" w:hAnsi="Arial" w:cs="Arial"/>
          <w:lang w:val="en-AU" w:eastAsia="en-AU"/>
        </w:rPr>
      </w:pPr>
      <w:r>
        <w:rPr>
          <w:rFonts w:cs="Arial" w:ascii="Arial" w:hAnsi="Arial"/>
          <w:lang w:val="en-AU" w:eastAsia="en-AU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chines</w:t>
      </w:r>
    </w:p>
    <w:p>
      <w:pPr>
        <w:sectPr>
          <w:type w:val="continuous"/>
          <w:pgSz w:w="12240" w:h="15840"/>
          <w:pgMar w:left="1800" w:right="1800" w:gutter="0" w:header="0" w:top="709" w:footer="720" w:bottom="156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fldChar w:fldCharType="begin">
          <w:ffData>
            <w:name w:val="Check3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0" w:name="__Fieldmark__45_3960312513"/>
      <w:bookmarkStart w:id="91" w:name="__Fieldmark__45_3960312513"/>
      <w:bookmarkEnd w:id="9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rip saws</w:t>
      </w:r>
    </w:p>
    <w:p>
      <w:pPr>
        <w:pStyle w:val="Normal"/>
        <w:rPr/>
      </w:pP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2" w:name="__Fieldmark__46_3960312513"/>
      <w:bookmarkStart w:id="93" w:name="__Fieldmark__46_3960312513"/>
      <w:bookmarkEnd w:id="9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band saws</w:t>
      </w:r>
    </w:p>
    <w:p>
      <w:pPr>
        <w:pStyle w:val="Normal"/>
        <w:rPr/>
      </w:pPr>
      <w:r>
        <w:fldChar w:fldCharType="begin">
          <w:ffData>
            <w:name w:val="Check36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4" w:name="__Fieldmark__47_3960312513"/>
      <w:bookmarkStart w:id="95" w:name="__Fieldmark__47_3960312513"/>
      <w:bookmarkEnd w:id="9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docking saws</w:t>
      </w:r>
    </w:p>
    <w:p>
      <w:pPr>
        <w:pStyle w:val="Normal"/>
        <w:rPr/>
      </w:pPr>
      <w:r>
        <w:fldChar w:fldCharType="begin">
          <w:ffData>
            <w:name w:val="Check37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6" w:name="__Fieldmark__48_3960312513"/>
      <w:bookmarkStart w:id="97" w:name="__Fieldmark__48_3960312513"/>
      <w:bookmarkEnd w:id="9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vertical and horizontal drills</w:t>
      </w:r>
    </w:p>
    <w:p>
      <w:pPr>
        <w:pStyle w:val="Normal"/>
        <w:rPr/>
      </w:pP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8" w:name="__Fieldmark__49_3960312513"/>
      <w:bookmarkStart w:id="99" w:name="__Fieldmark__49_3960312513"/>
      <w:bookmarkEnd w:id="9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dimensional saws</w:t>
      </w:r>
    </w:p>
    <w:p>
      <w:pPr>
        <w:pStyle w:val="Normal"/>
        <w:rPr/>
      </w:pPr>
      <w:r>
        <w:fldChar w:fldCharType="begin">
          <w:ffData>
            <w:name w:val="Check39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0" w:name="__Fieldmark__50_3960312513"/>
      <w:bookmarkStart w:id="101" w:name="__Fieldmark__50_3960312513"/>
      <w:bookmarkEnd w:id="10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thicknessers</w:t>
      </w:r>
    </w:p>
    <w:p>
      <w:pPr>
        <w:pStyle w:val="Normal"/>
        <w:rPr/>
      </w:pP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2" w:name="__Fieldmark__51_3960312513"/>
      <w:bookmarkStart w:id="103" w:name="__Fieldmark__51_3960312513"/>
      <w:bookmarkEnd w:id="10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buzzers (jointer/surface planer)</w:t>
      </w:r>
    </w:p>
    <w:p>
      <w:pPr>
        <w:pStyle w:val="Normal"/>
        <w:rPr/>
      </w:pPr>
      <w:r>
        <w:fldChar w:fldCharType="begin">
          <w:ffData>
            <w:name w:val="Check41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4" w:name="__Fieldmark__52_3960312513"/>
      <w:bookmarkStart w:id="105" w:name="__Fieldmark__52_3960312513"/>
      <w:bookmarkEnd w:id="10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morticers</w:t>
      </w:r>
    </w:p>
    <w:p>
      <w:pPr>
        <w:pStyle w:val="Normal"/>
        <w:rPr/>
      </w:pPr>
      <w:r>
        <w:fldChar w:fldCharType="begin">
          <w:ffData>
            <w:name w:val="Check42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6" w:name="__Fieldmark__53_3960312513"/>
      <w:bookmarkStart w:id="107" w:name="__Fieldmark__53_3960312513"/>
      <w:bookmarkEnd w:id="10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multi drill machine</w:t>
      </w:r>
    </w:p>
    <w:p>
      <w:pPr>
        <w:pStyle w:val="Normal"/>
        <w:rPr/>
      </w:pP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8" w:name="__Fieldmark__54_3960312513"/>
      <w:bookmarkStart w:id="109" w:name="__Fieldmark__54_3960312513"/>
      <w:bookmarkEnd w:id="10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table sanders</w:t>
      </w:r>
    </w:p>
    <w:p>
      <w:pPr>
        <w:pStyle w:val="Normal"/>
        <w:rPr/>
      </w:pPr>
      <w:r>
        <w:fldChar w:fldCharType="begin">
          <w:ffData>
            <w:name w:val="Check4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0" w:name="__Fieldmark__55_3960312513"/>
      <w:bookmarkStart w:id="111" w:name="__Fieldmark__55_3960312513"/>
      <w:bookmarkEnd w:id="1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grinders</w:t>
      </w:r>
    </w:p>
    <w:p>
      <w:pPr>
        <w:sectPr>
          <w:type w:val="continuous"/>
          <w:pgSz w:w="12240" w:h="15840"/>
          <w:pgMar w:left="1800" w:right="1800" w:gutter="0" w:header="0" w:top="709" w:footer="720" w:bottom="1560"/>
          <w:cols w:num="3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CF2012A  PACKAGE MANUFACTURED PRODUCTS FOR TRANSPO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In particular you must be able to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demonstrate safe and effective application of packaging process to product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adopt and apply effective loose packaging to packaged material for transportation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</w:rPr>
        <w:t>identification of typical faults and problems that occur and necessary action taken to rectif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s</w:t>
      </w:r>
    </w:p>
    <w:p>
      <w:pPr>
        <w:sectPr>
          <w:type w:val="continuous"/>
          <w:pgSz w:w="12240" w:h="15840"/>
          <w:pgMar w:left="1800" w:right="1800" w:gutter="0" w:header="0" w:top="709" w:footer="720" w:bottom="156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2" w:name="__Fieldmark__56_3960312513"/>
      <w:bookmarkStart w:id="113" w:name="__Fieldmark__56_3960312513"/>
      <w:bookmarkEnd w:id="1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stretch wrap</w:t>
      </w:r>
    </w:p>
    <w:p>
      <w:pPr>
        <w:pStyle w:val="Normal"/>
        <w:rPr/>
      </w:pPr>
      <w:r>
        <w:fldChar w:fldCharType="begin">
          <w:ffData>
            <w:name w:val="Check48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4" w:name="__Fieldmark__57_3960312513"/>
      <w:bookmarkStart w:id="115" w:name="__Fieldmark__57_3960312513"/>
      <w:bookmarkEnd w:id="1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bubble wrap</w:t>
      </w:r>
    </w:p>
    <w:p>
      <w:pPr>
        <w:pStyle w:val="Normal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6" w:name="__Fieldmark__58_3960312513"/>
      <w:bookmarkStart w:id="117" w:name="__Fieldmark__58_3960312513"/>
      <w:bookmarkEnd w:id="1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shrink packaging</w:t>
      </w:r>
    </w:p>
    <w:p>
      <w:pPr>
        <w:pStyle w:val="Normal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8" w:name="__Fieldmark__59_3960312513"/>
      <w:bookmarkStart w:id="119" w:name="__Fieldmark__59_3960312513"/>
      <w:bookmarkEnd w:id="1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pallet wrapping</w:t>
      </w:r>
    </w:p>
    <w:p>
      <w:pPr>
        <w:pStyle w:val="Normal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0" w:name="__Fieldmark__60_3960312513"/>
      <w:bookmarkStart w:id="121" w:name="__Fieldmark__60_3960312513"/>
      <w:bookmarkEnd w:id="1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polystyrene foam moulding</w:t>
      </w:r>
    </w:p>
    <w:p>
      <w:pPr>
        <w:pStyle w:val="Normal"/>
        <w:rPr/>
      </w:pPr>
      <w:r>
        <w:fldChar w:fldCharType="begin">
          <w:ffData>
            <w:name w:val="Check52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2" w:name="__Fieldmark__61_3960312513"/>
      <w:bookmarkStart w:id="123" w:name="__Fieldmark__61_3960312513"/>
      <w:bookmarkEnd w:id="1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Banding</w:t>
      </w:r>
    </w:p>
    <w:p>
      <w:pPr>
        <w:pStyle w:val="Normal"/>
        <w:rPr/>
      </w:pPr>
      <w:r>
        <w:fldChar w:fldCharType="begin">
          <w:ffData>
            <w:name w:val="Check50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4" w:name="__Fieldmark__62_3960312513"/>
      <w:bookmarkStart w:id="125" w:name="__Fieldmark__62_3960312513"/>
      <w:bookmarkEnd w:id="1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Cardboard wrapping</w:t>
      </w:r>
    </w:p>
    <w:p>
      <w:pPr>
        <w:pStyle w:val="Normal"/>
        <w:rPr/>
      </w:pPr>
      <w:r>
        <w:fldChar w:fldCharType="begin">
          <w:ffData>
            <w:name w:val="Check51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6" w:name="__Fieldmark__63_3960312513"/>
      <w:bookmarkStart w:id="127" w:name="__Fieldmark__63_3960312513"/>
      <w:bookmarkEnd w:id="1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Blanket wrapping</w:t>
      </w:r>
    </w:p>
    <w:p>
      <w:pPr>
        <w:sectPr>
          <w:type w:val="continuous"/>
          <w:pgSz w:w="12240" w:h="15840"/>
          <w:pgMar w:left="1800" w:right="1800" w:gutter="0" w:header="0" w:top="709" w:footer="720" w:bottom="1560"/>
          <w:cols w:num="3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CF2013A  ASSEMBLE COMPON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particular you must be able 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>Prepare for the assembly process by using a range of tools and machines to prepare the joints according to information supplied by plans specifications or your trainer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Assemble the joints to quality assurance guidelines using correct tools and proces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800" w:right="1800" w:gutter="0" w:header="0" w:top="709" w:footer="720" w:bottom="156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8" w:name="__Fieldmark__64_3960312513"/>
      <w:bookmarkStart w:id="129" w:name="__Fieldmark__64_3960312513"/>
      <w:bookmarkEnd w:id="1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roof trusses</w:t>
      </w:r>
    </w:p>
    <w:p>
      <w:pPr>
        <w:pStyle w:val="Normal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0" w:name="__Fieldmark__65_3960312513"/>
      <w:bookmarkStart w:id="131" w:name="__Fieldmark__65_3960312513"/>
      <w:bookmarkEnd w:id="1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wall frames</w:t>
      </w:r>
    </w:p>
    <w:p>
      <w:pPr>
        <w:pStyle w:val="Normal"/>
        <w:rPr/>
      </w:pPr>
      <w:r>
        <w:fldChar w:fldCharType="begin">
          <w:ffData>
            <w:name w:val="Check5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2" w:name="__Fieldmark__66_3960312513"/>
      <w:bookmarkStart w:id="133" w:name="__Fieldmark__66_3960312513"/>
      <w:bookmarkEnd w:id="1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shopfronts</w:t>
      </w:r>
    </w:p>
    <w:p>
      <w:pPr>
        <w:pStyle w:val="Normal"/>
        <w:rPr/>
      </w:pPr>
      <w:r>
        <w:fldChar w:fldCharType="begin">
          <w:ffData>
            <w:name w:val="Check56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4" w:name="__Fieldmark__67_3960312513"/>
      <w:bookmarkStart w:id="135" w:name="__Fieldmark__67_3960312513"/>
      <w:bookmarkEnd w:id="1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door and window frames</w:t>
      </w:r>
    </w:p>
    <w:p>
      <w:pPr>
        <w:pStyle w:val="Normal"/>
        <w:rPr/>
      </w:pPr>
      <w:r>
        <w:fldChar w:fldCharType="begin">
          <w:ffData>
            <w:name w:val="Check57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6" w:name="__Fieldmark__68_3960312513"/>
      <w:bookmarkStart w:id="137" w:name="__Fieldmark__68_3960312513"/>
      <w:bookmarkEnd w:id="1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doors</w:t>
      </w:r>
    </w:p>
    <w:p>
      <w:pPr>
        <w:pStyle w:val="Normal"/>
        <w:rPr/>
      </w:pPr>
      <w:r>
        <w:fldChar w:fldCharType="begin">
          <w:ffData>
            <w:name w:val="Check5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8" w:name="__Fieldmark__69_3960312513"/>
      <w:bookmarkStart w:id="139" w:name="__Fieldmark__69_3960312513"/>
      <w:bookmarkEnd w:id="13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window sashes</w:t>
      </w:r>
    </w:p>
    <w:p>
      <w:pPr>
        <w:pStyle w:val="Normal"/>
        <w:rPr/>
      </w:pPr>
      <w:r>
        <w:fldChar w:fldCharType="begin">
          <w:ffData>
            <w:name w:val="Check5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0" w:name="__Fieldmark__70_3960312513"/>
      <w:bookmarkStart w:id="141" w:name="__Fieldmark__70_3960312513"/>
      <w:bookmarkEnd w:id="14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grills</w:t>
      </w:r>
    </w:p>
    <w:p>
      <w:pPr>
        <w:pStyle w:val="Normal"/>
        <w:rPr/>
      </w:pPr>
      <w:r>
        <w:fldChar w:fldCharType="begin">
          <w:ffData>
            <w:name w:val="Check6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2" w:name="__Fieldmark__71_3960312513"/>
      <w:bookmarkStart w:id="143" w:name="__Fieldmark__71_3960312513"/>
      <w:bookmarkEnd w:id="14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louvres</w:t>
      </w:r>
    </w:p>
    <w:p>
      <w:pPr>
        <w:pStyle w:val="Normal"/>
        <w:rPr/>
      </w:pPr>
      <w:r>
        <w:fldChar w:fldCharType="begin">
          <w:ffData>
            <w:name w:val="Check61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4" w:name="__Fieldmark__72_3960312513"/>
      <w:bookmarkStart w:id="145" w:name="__Fieldmark__72_3960312513"/>
      <w:bookmarkEnd w:id="14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fitments (including cupboards, counters, shelving, robes)</w:t>
      </w:r>
    </w:p>
    <w:p>
      <w:pPr>
        <w:pStyle w:val="Normal"/>
        <w:rPr/>
      </w:pPr>
      <w:r>
        <w:fldChar w:fldCharType="begin">
          <w:ffData>
            <w:name w:val="Check6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6" w:name="__Fieldmark__73_3960312513"/>
      <w:bookmarkStart w:id="147" w:name="__Fieldmark__73_3960312513"/>
      <w:bookmarkEnd w:id="14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stairs</w:t>
      </w:r>
    </w:p>
    <w:p>
      <w:pPr>
        <w:pStyle w:val="Normal"/>
        <w:rPr/>
      </w:pPr>
      <w:r>
        <w:fldChar w:fldCharType="begin">
          <w:ffData>
            <w:name w:val="Check6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8" w:name="__Fieldmark__74_3960312513"/>
      <w:bookmarkStart w:id="149" w:name="__Fieldmark__74_3960312513"/>
      <w:bookmarkEnd w:id="14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relocatable structures</w:t>
      </w:r>
    </w:p>
    <w:p>
      <w:pPr>
        <w:sectPr>
          <w:type w:val="continuous"/>
          <w:pgSz w:w="12240" w:h="15840"/>
          <w:pgMar w:left="1800" w:right="1800" w:gutter="0" w:header="0" w:top="709" w:footer="720" w:bottom="1560"/>
          <w:cols w:num="3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embly applications may includ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continuous"/>
          <w:pgSz w:w="12240" w:h="15840"/>
          <w:pgMar w:left="1800" w:right="1800" w:gutter="0" w:header="0" w:top="709" w:footer="720" w:bottom="156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fldChar w:fldCharType="begin">
          <w:ffData>
            <w:name w:val="Check6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0" w:name="__Fieldmark__75_3960312513"/>
      <w:bookmarkStart w:id="151" w:name="__Fieldmark__75_3960312513"/>
      <w:bookmarkEnd w:id="15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platform or frame jigs</w:t>
      </w:r>
    </w:p>
    <w:p>
      <w:pPr>
        <w:pStyle w:val="Normal"/>
        <w:rPr/>
      </w:pPr>
      <w:r>
        <w:fldChar w:fldCharType="begin">
          <w:ffData>
            <w:name w:val="Check65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2" w:name="__Fieldmark__76_3960312513"/>
      <w:bookmarkStart w:id="153" w:name="__Fieldmark__76_3960312513"/>
      <w:bookmarkEnd w:id="15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packers/wedges</w:t>
      </w:r>
    </w:p>
    <w:p>
      <w:pPr>
        <w:pStyle w:val="Normal"/>
        <w:rPr/>
      </w:pPr>
      <w:r>
        <w:fldChar w:fldCharType="begin">
          <w:ffData>
            <w:name w:val="Check6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4" w:name="__Fieldmark__77_3960312513"/>
      <w:bookmarkStart w:id="155" w:name="__Fieldmark__77_3960312513"/>
      <w:bookmarkEnd w:id="15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presses</w:t>
      </w:r>
    </w:p>
    <w:p>
      <w:pPr>
        <w:pStyle w:val="Normal"/>
        <w:rPr/>
      </w:pPr>
      <w:r>
        <w:fldChar w:fldCharType="begin">
          <w:ffData>
            <w:name w:val="Check67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6" w:name="__Fieldmark__78_3960312513"/>
      <w:bookmarkStart w:id="157" w:name="__Fieldmark__78_3960312513"/>
      <w:bookmarkEnd w:id="15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cramps</w:t>
      </w:r>
    </w:p>
    <w:p>
      <w:pPr>
        <w:pStyle w:val="Normal"/>
        <w:rPr/>
      </w:pPr>
      <w:r>
        <w:fldChar w:fldCharType="begin">
          <w:ffData>
            <w:name w:val="Check68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8" w:name="__Fieldmark__79_3960312513"/>
      <w:bookmarkStart w:id="159" w:name="__Fieldmark__79_3960312513"/>
      <w:bookmarkEnd w:id="15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clamps</w:t>
      </w:r>
    </w:p>
    <w:p>
      <w:pPr>
        <w:sectPr>
          <w:type w:val="continuous"/>
          <w:pgSz w:w="12240" w:h="15840"/>
          <w:pgMar w:left="1800" w:right="1800" w:gutter="0" w:header="0" w:top="709" w:footer="720" w:bottom="1560"/>
          <w:cols w:num="3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CF2016A  PREPARE FOR OFF-SITE MANUFACTURING PROCES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You will demonstrate your ability to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epare component drawings cutting lists, material list, job plans to regulatory requirements during in a range of construction project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ufactured units or products may include but are not limited to:</w:t>
      </w:r>
    </w:p>
    <w:p>
      <w:pPr>
        <w:sectPr>
          <w:type w:val="continuous"/>
          <w:pgSz w:w="12240" w:h="15840"/>
          <w:pgMar w:left="1800" w:right="1800" w:gutter="0" w:header="0" w:top="709" w:footer="720" w:bottom="156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fldChar w:fldCharType="begin">
          <w:ffData>
            <w:name w:val="Check6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0" w:name="__Fieldmark__80_3960312513"/>
      <w:bookmarkStart w:id="161" w:name="__Fieldmark__80_3960312513"/>
      <w:bookmarkEnd w:id="16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stairs</w:t>
      </w:r>
    </w:p>
    <w:p>
      <w:pPr>
        <w:pStyle w:val="Normal"/>
        <w:rPr/>
      </w:pPr>
      <w:r>
        <w:fldChar w:fldCharType="begin">
          <w:ffData>
            <w:name w:val="Check7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2" w:name="__Fieldmark__81_3960312513"/>
      <w:bookmarkStart w:id="163" w:name="__Fieldmark__81_3960312513"/>
      <w:bookmarkEnd w:id="16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fitments</w:t>
      </w:r>
    </w:p>
    <w:p>
      <w:pPr>
        <w:pStyle w:val="Normal"/>
        <w:rPr/>
      </w:pPr>
      <w:r>
        <w:fldChar w:fldCharType="begin">
          <w:ffData>
            <w:name w:val="Check7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4" w:name="__Fieldmark__82_3960312513"/>
      <w:bookmarkStart w:id="165" w:name="__Fieldmark__82_3960312513"/>
      <w:bookmarkEnd w:id="16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prefabricated framework</w:t>
      </w:r>
    </w:p>
    <w:p>
      <w:pPr>
        <w:pStyle w:val="Normal"/>
        <w:rPr/>
      </w:pPr>
      <w:r>
        <w:fldChar w:fldCharType="begin">
          <w:ffData>
            <w:name w:val="Check7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6" w:name="__Fieldmark__83_3960312513"/>
      <w:bookmarkStart w:id="167" w:name="__Fieldmark__83_3960312513"/>
      <w:bookmarkEnd w:id="16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shopfronts</w:t>
      </w:r>
    </w:p>
    <w:p>
      <w:pPr>
        <w:pStyle w:val="Normal"/>
        <w:rPr/>
      </w:pPr>
      <w:r>
        <w:fldChar w:fldCharType="begin">
          <w:ffData>
            <w:name w:val="Check7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8" w:name="__Fieldmark__84_3960312513"/>
      <w:bookmarkStart w:id="169" w:name="__Fieldmark__84_3960312513"/>
      <w:bookmarkEnd w:id="16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windows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Check7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70" w:name="__Fieldmark__85_3960312513"/>
      <w:bookmarkStart w:id="171" w:name="__Fieldmark__85_3960312513"/>
      <w:bookmarkEnd w:id="17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doors</w:t>
      </w:r>
    </w:p>
    <w:p>
      <w:pPr>
        <w:sectPr>
          <w:type w:val="continuous"/>
          <w:pgSz w:w="12240" w:h="15840"/>
          <w:pgMar w:left="1800" w:right="1800" w:gutter="0" w:header="0" w:top="709" w:footer="720" w:bottom="1560"/>
          <w:cols w:num="3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  <w:lang w:val="en-AU" w:eastAsia="en-US"/>
        </w:rPr>
        <mc:AlternateContent>
          <mc:Choice Requires="wpg">
            <w:drawing>
              <wp:inline distT="0" distB="0" distL="0" distR="0">
                <wp:extent cx="2317750" cy="30480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7680" cy="3048120"/>
                          <a:chOff x="0" y="0"/>
                          <a:chExt cx="2317680" cy="3048120"/>
                        </a:xfrm>
                      </wpg:grpSpPr>
                      <wps:wsp>
                        <wps:cNvSpPr/>
                        <wps:spPr>
                          <a:xfrm>
                            <a:off x="58320" y="47520"/>
                            <a:ext cx="1800360" cy="259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47520"/>
                            <a:ext cx="237600" cy="259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47520"/>
                            <a:ext cx="237600" cy="259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47520"/>
                            <a:ext cx="1800360" cy="23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2401560"/>
                            <a:ext cx="1800360" cy="23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390600"/>
                            <a:ext cx="1113120" cy="190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920" y="2288520"/>
                            <a:ext cx="11160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284400"/>
                            <a:ext cx="1080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215">
                                <a:moveTo>
                                  <a:pt x="218" y="0"/>
                                </a:moveTo>
                                <a:lnTo>
                                  <a:pt x="0" y="2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283680"/>
                            <a:ext cx="1065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222">
                                <a:moveTo>
                                  <a:pt x="0" y="0"/>
                                </a:moveTo>
                                <a:lnTo>
                                  <a:pt x="222" y="22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2290320"/>
                            <a:ext cx="108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120" y="283680"/>
                            <a:ext cx="226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2399760"/>
                            <a:ext cx="226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120" y="2409120"/>
                            <a:ext cx="226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300960"/>
                            <a:ext cx="1289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01680"/>
                            <a:ext cx="3960" cy="207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3275">
                                <a:moveTo>
                                  <a:pt x="6" y="0"/>
                                </a:moveTo>
                                <a:lnTo>
                                  <a:pt x="0" y="327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000" y="2384280"/>
                            <a:ext cx="1289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300960"/>
                            <a:ext cx="720" cy="208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79">
                                <a:moveTo>
                                  <a:pt x="0" y="327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283680"/>
                            <a:ext cx="226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51480"/>
                            <a:ext cx="0" cy="63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11600"/>
                            <a:ext cx="19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1">
                                <a:moveTo>
                                  <a:pt x="305" y="0"/>
                                </a:move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4320" y="280080"/>
                            <a:ext cx="226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4320" y="2403360"/>
                            <a:ext cx="226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2401560"/>
                            <a:ext cx="226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960" y="2571120"/>
                            <a:ext cx="0" cy="63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880" y="2572560"/>
                            <a:ext cx="12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1">
                                <a:moveTo>
                                  <a:pt x="305" y="0"/>
                                </a:move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36160"/>
                            <a:ext cx="720" cy="22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68">
                                <a:moveTo>
                                  <a:pt x="0" y="0"/>
                                </a:moveTo>
                                <a:lnTo>
                                  <a:pt x="0" y="346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49680"/>
                            <a:ext cx="720" cy="257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68">
                                <a:moveTo>
                                  <a:pt x="0" y="0"/>
                                </a:moveTo>
                                <a:lnTo>
                                  <a:pt x="0" y="346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2435760"/>
                            <a:ext cx="153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6" h="3">
                                <a:moveTo>
                                  <a:pt x="2826" y="0"/>
                                </a:move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80" y="236880"/>
                            <a:ext cx="1605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1" h="1">
                                <a:moveTo>
                                  <a:pt x="278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27080" y="0"/>
                            <a:ext cx="333360" cy="2685960"/>
                          </a:xfrm>
                        </wpg:grpSpPr>
                        <wps:wsp>
                          <wps:cNvSpPr/>
                          <wps:spPr>
                            <a:xfrm>
                              <a:off x="0" y="4752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024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0"/>
                              <a:ext cx="1800" cy="268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230">
                                  <a:moveTo>
                                    <a:pt x="3" y="0"/>
                                  </a:moveTo>
                                  <a:lnTo>
                                    <a:pt x="0" y="423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2602800"/>
                              <a:ext cx="691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16">
                                  <a:moveTo>
                                    <a:pt x="0" y="0"/>
                                  </a:moveTo>
                                  <a:lnTo>
                                    <a:pt x="109" y="1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10080"/>
                              <a:ext cx="691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16">
                                  <a:moveTo>
                                    <a:pt x="0" y="0"/>
                                  </a:moveTo>
                                  <a:lnTo>
                                    <a:pt x="109" y="1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52920" y="270000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270000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7640"/>
                            <a:ext cx="1911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0" h="1">
                                <a:moveTo>
                                  <a:pt x="301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680" y="2952720"/>
                            <a:ext cx="691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16">
                                <a:moveTo>
                                  <a:pt x="0" y="0"/>
                                </a:moveTo>
                                <a:lnTo>
                                  <a:pt x="109" y="1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18720" y="2954520"/>
                            <a:ext cx="691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16">
                                <a:moveTo>
                                  <a:pt x="0" y="0"/>
                                </a:moveTo>
                                <a:lnTo>
                                  <a:pt x="109" y="1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85080" y="2703240"/>
                            <a:ext cx="73800" cy="235080"/>
                          </a:xfrm>
                        </wpg:grpSpPr>
                        <wps:wsp>
                          <wps:cNvSpPr/>
                          <wps:spPr>
                            <a:xfrm>
                              <a:off x="36720" y="0"/>
                              <a:ext cx="72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70">
                                  <a:moveTo>
                                    <a:pt x="1" y="0"/>
                                  </a:moveTo>
                                  <a:lnTo>
                                    <a:pt x="0" y="37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60" y="154440"/>
                              <a:ext cx="691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16">
                                  <a:moveTo>
                                    <a:pt x="0" y="0"/>
                                  </a:moveTo>
                                  <a:lnTo>
                                    <a:pt x="109" y="1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67080" y="2889720"/>
                            <a:ext cx="32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21680" y="2368440"/>
                            <a:ext cx="235080" cy="738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17000" y="-80640"/>
                              <a:ext cx="72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70">
                                  <a:moveTo>
                                    <a:pt x="1" y="0"/>
                                  </a:moveTo>
                                  <a:lnTo>
                                    <a:pt x="0" y="37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" y="0"/>
                              <a:ext cx="691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16">
                                  <a:moveTo>
                                    <a:pt x="0" y="0"/>
                                  </a:moveTo>
                                  <a:lnTo>
                                    <a:pt x="109" y="1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12120" y="236988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2610000"/>
                            <a:ext cx="5976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3">
                                <a:moveTo>
                                  <a:pt x="0" y="0"/>
                                </a:moveTo>
                                <a:lnTo>
                                  <a:pt x="94" y="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560" y="2855520"/>
                            <a:ext cx="666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8">
                                <a:moveTo>
                                  <a:pt x="105" y="0"/>
                                </a:moveTo>
                                <a:lnTo>
                                  <a:pt x="0" y="1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788480" y="928440"/>
                            <a:ext cx="667440" cy="39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720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929960" y="2355840"/>
                            <a:ext cx="2386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2840" y="2694960"/>
                            <a:ext cx="3430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8320" y="2762280"/>
                            <a:ext cx="4478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960" y="894240"/>
                            <a:ext cx="1077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Doo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20mm thi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88800" y="17640"/>
                            <a:ext cx="5724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8720" y="2590200"/>
                            <a:ext cx="6660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4240" y="2599560"/>
                            <a:ext cx="8568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4240" y="2379960"/>
                            <a:ext cx="666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434680"/>
                            <a:ext cx="0" cy="137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52200"/>
                            <a:ext cx="0" cy="226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7040" y="243720"/>
                            <a:ext cx="5220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7480" y="41760"/>
                            <a:ext cx="0" cy="237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000" y="51480"/>
                            <a:ext cx="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9960" y="2441520"/>
                            <a:ext cx="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2399760"/>
                            <a:ext cx="3816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2414160"/>
                            <a:ext cx="0" cy="21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95400"/>
                            <a:ext cx="179640" cy="36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176400"/>
                            <a:ext cx="179640" cy="36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0" y="2472840"/>
                            <a:ext cx="179640" cy="36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2549520"/>
                            <a:ext cx="179640" cy="36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3.4pt;height:240pt" coordorigin="0,0" coordsize="3868,4800">
                <v:rect id="shape_0" fillcolor="white" stroked="t" o:allowincell="f" style="position:absolute;left:92;top:75;width:2834;height:4081;mso-wrap-style:none;v-text-anchor:middle;mso-position-horizontal-relative:char">
                  <v:fill o:detectmouseclick="t" type="solid" color2="black"/>
                  <v:stroke color="blue" weight="9360" joinstyle="miter" endcap="flat"/>
                  <w10:wrap type="none"/>
                </v:rect>
                <v:rect id="shape_0" fillcolor="white" stroked="t" o:allowincell="f" style="position:absolute;left:92;top:75;width:373;height:408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53;top:75;width:373;height:408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;top:75;width:2834;height:373;mso-wrap-style:none;v-text-anchor:middle;mso-position-horizontal-relative:char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92;top:3782;width:2834;height:373;mso-wrap-style:none;v-text-anchor:middle;mso-position-horizontal-relative:char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634;top:615;width:1752;height:299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66,3604" to="641,37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18,215" path="m218,0l0,215e" stroked="t" o:allowincell="f" style="position:absolute;left:2389;top:448;width:169;height:16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22,222" path="m0,0l222,222e" stroked="t" o:allowincell="f" style="position:absolute;left:467;top:447;width:167;height:16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382,3607" to="2551,37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61,447" to="2917,447" stroked="t" o:allowincell="f" style="position:absolute;mso-position-horizontal-relative:char">
                  <v:stroke color="white" weight="28440" joinstyle="miter" endcap="flat"/>
                  <v:fill o:detectmouseclick="t" on="false"/>
                  <w10:wrap type="none"/>
                </v:line>
                <v:line id="shape_0" from="101,3779" to="457,3779" stroked="t" o:allowincell="f" style="position:absolute;mso-position-horizontal-relative:char">
                  <v:stroke color="white" weight="28440" joinstyle="miter" endcap="flat"/>
                  <v:fill o:detectmouseclick="t" on="false"/>
                  <w10:wrap type="none"/>
                </v:line>
                <v:line id="shape_0" from="2561,3794" to="2917,3794" stroked="t" o:allowincell="f" style="position:absolute;mso-position-horizontal-relative:char">
                  <v:stroke color="white" weight="28440" joinstyle="miter" endcap="flat"/>
                  <v:fill o:detectmouseclick="t" on="false"/>
                  <w10:wrap type="none"/>
                </v:line>
                <v:line id="shape_0" from="497,474" to="2527,474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coordsize="6,3275" path="m6,0l0,3275e" stroked="t" o:allowincell="f" style="position:absolute;left:2520;top:475;width:5;height:3274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line id="shape_0" from="496,3755" to="2526,3755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coordsize="1,3279" path="m0,3279l0,0e" stroked="t" o:allowincell="f" style="position:absolute;left:494;top:474;width:0;height:3278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line id="shape_0" from="101,447" to="457,447" stroked="t" o:allowincell="f" style="position:absolute;mso-position-horizontal-relative:char">
                  <v:stroke color="white" weight="28440" joinstyle="miter" endcap="flat"/>
                  <v:fill o:detectmouseclick="t" on="false"/>
                  <w10:wrap type="none"/>
                </v:line>
                <v:line id="shape_0" from="395,81" to="395,179" stroked="t" o:allowincell="f" style="position:absolute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shape id="shape_0" coordsize="305,1" path="m305,0l0,1e" stroked="t" o:allowincell="f" style="position:absolute;left:90;top:176;width:304;height:0;mso-wrap-style:none;v-text-anchor:middle;mso-position-horizontal-relative:char">
                  <v:fill o:detectmouseclick="t" on="false"/>
                  <v:stroke color="black" weight="3240" dashstyle="dash" joinstyle="round" endcap="flat"/>
                  <w10:wrap type="none"/>
                </v:shape>
                <v:line id="shape_0" from="2558,441" to="2914,441" stroked="t" o:allowincell="f" style="position:absolute;flip:x;mso-position-horizontal-relative:char">
                  <v:stroke color="white" weight="28440" joinstyle="miter" endcap="flat"/>
                  <v:fill o:detectmouseclick="t" on="false"/>
                  <w10:wrap type="none"/>
                </v:line>
                <v:line id="shape_0" from="2558,3785" to="2914,3785" stroked="t" o:allowincell="f" style="position:absolute;flip:x;mso-position-horizontal-relative:char">
                  <v:stroke color="white" weight="28440" joinstyle="miter" endcap="flat"/>
                  <v:fill o:detectmouseclick="t" on="false"/>
                  <w10:wrap type="none"/>
                </v:line>
                <v:line id="shape_0" from="95,3782" to="451,3782" stroked="t" o:allowincell="f" style="position:absolute;mso-position-horizontal-relative:char">
                  <v:stroke color="white" weight="28440" joinstyle="miter" endcap="flat"/>
                  <v:fill o:detectmouseclick="t" on="false"/>
                  <w10:wrap type="none"/>
                </v:line>
                <v:line id="shape_0" from="389,4049" to="389,4147" stroked="t" o:allowincell="f" style="position:absolute;flip:y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shape id="shape_0" coordsize="305,1" path="m305,0l0,1e" stroked="t" o:allowincell="f" style="position:absolute;left:189;top:4051;width:192;height:0;flip:y;mso-wrap-style:none;v-text-anchor:middle;mso-position-horizontal-relative:char">
                  <v:fill o:detectmouseclick="t" on="false"/>
                  <v:stroke color="black" weight="3240" dashstyle="dash" joinstyle="round" endcap="flat"/>
                  <w10:wrap type="none"/>
                </v:shape>
                <v:shape id="shape_0" coordsize="1,3468" path="m0,0l0,3468e" stroked="t" o:allowincell="f" style="position:absolute;left:389;top:372;width:0;height:3467;mso-wrap-style:none;v-text-anchor:middle;mso-position-horizontal-relative:char">
                  <v:fill o:detectmouseclick="t" on="false"/>
                  <v:stroke color="black" weight="3240" dashstyle="dash" joinstyle="round" endcap="flat"/>
                  <w10:wrap type="none"/>
                </v:shape>
                <v:shape id="shape_0" coordsize="1,3468" path="m0,0l0,3468e" stroked="t" o:allowincell="f" style="position:absolute;left:2621;top:78;width:0;height:4061;mso-wrap-style:none;v-text-anchor:middle;mso-position-horizontal-relative:char">
                  <v:fill o:detectmouseclick="t" on="false"/>
                  <v:stroke color="black" weight="3240" dashstyle="dash" joinstyle="round" endcap="flat"/>
                  <w10:wrap type="none"/>
                </v:shape>
                <v:shape id="shape_0" coordsize="2826,3" path="m2826,0l0,3e" stroked="t" o:allowincell="f" style="position:absolute;left:194;top:3836;width:2423;height:0;mso-wrap-style:none;v-text-anchor:middle;mso-position-horizontal-relative:char">
                  <v:fill o:detectmouseclick="t" on="false"/>
                  <v:stroke color="black" weight="3240" dashstyle="dash" joinstyle="round" endcap="flat"/>
                  <w10:wrap type="none"/>
                </v:shape>
                <v:shape id="shape_0" coordsize="2781,1" path="m2781,0l0,0e" stroked="t" o:allowincell="f" style="position:absolute;left:98;top:373;width:2528;height:1;flip:y;mso-wrap-style:none;v-text-anchor:middle;mso-position-horizontal-relative:char">
                  <v:fill o:detectmouseclick="t" on="false"/>
                  <v:stroke color="black" weight="3240" dashstyle="dash" joinstyle="round" endcap="flat"/>
                  <w10:wrap type="none"/>
                </v:shape>
                <v:group id="shape_0" style="position:absolute;left:3035;top:0;width:524;height:4230">
                  <v:line id="shape_0" from="3035,75" to="3559,7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35,4158" to="3559,41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,4230" path="m3,0l0,4230e" stroked="t" o:allowincell="f" style="position:absolute;left:3488;top:0;width:2;height:422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9,116" path="m0,0l109,116e" stroked="t" o:allowincell="f" style="position:absolute;left:3437;top:4099;width:108;height:115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9,116" path="m0,0l109,116e" stroked="t" o:allowincell="f" style="position:absolute;left:3440;top:16;width:108;height:115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2918,4252" to="2918,47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,4252" to="75,47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3010,1" path="m3010,0l0,0e" stroked="t" o:allowincell="f" style="position:absolute;left:0;top:4705;width:3009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9,116" path="m0,0l109,116e" stroked="t" o:allowincell="f" style="position:absolute;left:21;top:4651;width:108;height:115;mso-wrap-style:none;v-text-anchor:middle;rotation:9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9,116" path="m0,0l109,116e" stroked="t" o:allowincell="f" style="position:absolute;left:2864;top:4654;width:108;height:115;mso-wrap-style:none;v-text-anchor:middle;rotation:9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2498;top:4257;width:109;height:370">
                  <v:shape id="shape_0" coordsize="1,370" path="m1,0l0,370e" stroked="t" o:allowincell="f" style="position:absolute;left:2554;top:4257;width:0;height:36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9,116" path="m0,0l109,116e" stroked="t" o:allowincell="f" style="position:absolute;left:2499;top:4501;width:108;height:115;mso-wrap-style:none;v-text-anchor:middle;rotation:90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2468,4551" to="2971,45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11;top:3602;width:171;height:370">
                  <v:shape id="shape_0" coordsize="1,370" path="m1,0l0,370e" stroked="t" o:allowincell="f" style="position:absolute;left:3210;top:3603;width:0;height:369;mso-wrap-style:none;v-text-anchor:middle;rotation:270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9,116" path="m0,0l109,116e" stroked="t" o:allowincell="f" style="position:absolute;left:3273;top:3730;width:108;height:115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3326,3732" to="3326,42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94,93" path="m0,0l94,93e" stroked="t" o:allowincell="f" style="position:absolute;left:3277;top:4110;width:93;height:9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5,108" path="m105,0l0,108e" stroked="t" o:allowincell="f" style="position:absolute;left:2861;top:4497;width:104;height:10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17;top:1462;width:1050;height:61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720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9;top:3711;width:375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7;top:4244;width:539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;top:4350;width:704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;top:1408;width:169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Door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20mm thi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7,28" to="3536,13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31,4079" to="3535,424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51,4094" to="3385,422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51,3748" to="3355,379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9,3834" to="189,4049" stroked="t" o:allowincell="f" style="position:absolute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2550,82" to="2550,438" stroked="t" o:allowincell="f" style="position:absolute;mso-position-horizontal-relative:char">
                  <v:stroke color="white" weight="19080" joinstyle="miter" endcap="flat"/>
                  <v:fill o:detectmouseclick="t" on="false"/>
                  <w10:wrap type="none"/>
                </v:line>
                <v:line id="shape_0" from="2531,384" to="2612,46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7,66" to="2547,440" stroked="t" o:allowincell="f" style="position:absolute;flip:y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2622,81" to="2622,37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14,3845" to="2614,41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55,3779" to="2614,38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55,3802" to="2555,4146" stroked="t" o:allowincell="f" style="position:absolute;mso-position-horizontal-relative:char">
                  <v:stroke color="white" weight="19080" joinstyle="miter" endcap="flat"/>
                  <v:fill o:detectmouseclick="t" on="false"/>
                  <w10:wrap type="none"/>
                </v:line>
                <v:rect id="shape_0" stroked="t" o:allowincell="f" style="position:absolute;left:2436;top:150;width:282;height:56;mso-wrap-style:none;v-text-anchor:middle;mso-position-horizontal-relative:char">
                  <v:fill o:detectmouseclick="t" on="false"/>
                  <v:stroke color="black" weight="3240" dashstyle="dash" joinstyle="miter" endcap="flat"/>
                  <w10:wrap type="none"/>
                </v:rect>
                <v:rect id="shape_0" stroked="t" o:allowincell="f" style="position:absolute;left:2436;top:278;width:282;height:56;mso-wrap-style:none;v-text-anchor:middle;mso-position-horizontal-relative:char">
                  <v:fill o:detectmouseclick="t" on="false"/>
                  <v:stroke color="black" weight="3240" dashstyle="dash" joinstyle="miter" endcap="flat"/>
                  <w10:wrap type="none"/>
                </v:rect>
                <v:rect id="shape_0" stroked="t" o:allowincell="f" style="position:absolute;left:2472;top:3894;width:282;height:56;mso-wrap-style:none;v-text-anchor:middle;mso-position-horizontal-relative:char">
                  <v:fill o:detectmouseclick="t" on="false"/>
                  <v:stroke color="black" weight="3240" dashstyle="dash" joinstyle="miter" endcap="flat"/>
                  <w10:wrap type="none"/>
                </v:rect>
                <v:rect id="shape_0" stroked="t" o:allowincell="f" style="position:absolute;left:2464;top:4015;width:282;height:56;mso-wrap-style:none;v-text-anchor:middle;mso-position-horizontal-relative:char">
                  <v:fill o:detectmouseclick="t" on="false"/>
                  <v:stroke color="black" weight="3240" dashstyle="dash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  <w:t>Material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/  1500 x 75 x 25mm - sti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9215</wp:posOffset>
                </wp:positionH>
                <wp:positionV relativeFrom="paragraph">
                  <wp:posOffset>74295</wp:posOffset>
                </wp:positionV>
                <wp:extent cx="2828290" cy="3282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A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AU"/>
                              </w:rPr>
                              <w:t xml:space="preserve">Door panel Nom. Size  620 x 400mm approx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22.7pt;height:25.85pt;mso-wrap-distance-left:9.05pt;mso-wrap-distance-right:9.05pt;mso-wrap-distance-top:0pt;mso-wrap-distance-bottom:0pt;margin-top:5.85pt;mso-position-vertical-relative:text;margin-left:205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AU"/>
                        </w:rPr>
                      </w:pPr>
                      <w:r>
                        <w:rPr>
                          <w:rFonts w:cs="Arial" w:ascii="Arial" w:hAnsi="Arial"/>
                          <w:lang w:val="en-AU"/>
                        </w:rPr>
                        <w:t xml:space="preserve">Door panel Nom. Size  620 x 400mm approx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/  1200 x 75 x 25mm - rai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/  2100 x 150 x 25mm - panel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bCs/>
          <w:sz w:val="24"/>
          <w:szCs w:val="24"/>
        </w:rPr>
        <w:t>Tool and machines list</w:t>
      </w:r>
      <w:r>
        <w:rPr>
          <w:rFonts w:cs="Arial" w:ascii="Arial" w:hAnsi="Arial"/>
          <w:b/>
          <w:sz w:val="24"/>
          <w:szCs w:val="24"/>
        </w:rPr>
        <w:t xml:space="preserve">: 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>See tools and machines listed ab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chines and tools may be interchanged to suit facilities and job plan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  <w:t>Specification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or size: 720 x 500 ± 3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rame Joints: see drawings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Long and short shoulder through mortise and teno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topped long and short shoulder mortise and teno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Dowelled matched joint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Dowelled masons mitre jo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el Joints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biscuit joint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tongue and groove jo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  <w:t>OH&amp;S equipmen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eel capped work boots and protective clothing as a minimum requirement must be worn in all workshop/ worksite activiti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aring protection, eye protection and other mandatory PPE must be worn when using portable power tools or machinery.</w:t>
      </w:r>
    </w:p>
    <w:p>
      <w:pPr>
        <w:pStyle w:val="Normal"/>
        <w:rPr/>
      </w:pPr>
      <w:r>
        <w:rPr/>
        <w:t xml:space="preserve"> </w:t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Task Details 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Prepare a full size set out rod for the frame - include joints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Prepare a orthographic drawing of the door – Elevation Plan and vertical section scale 1:10</w:t>
      </w:r>
    </w:p>
    <w:p>
      <w:pPr>
        <w:pStyle w:val="Normal"/>
        <w:numPr>
          <w:ilvl w:val="1"/>
          <w:numId w:val="8"/>
        </w:numPr>
        <w:rPr/>
      </w:pPr>
      <w:r>
        <w:rPr>
          <w:rFonts w:cs="Arial" w:ascii="Arial" w:hAnsi="Arial"/>
        </w:rPr>
        <w:t>Develop the cutting list fully</w:t>
      </w:r>
    </w:p>
    <w:p>
      <w:pPr>
        <w:pStyle w:val="Normal"/>
        <w:numPr>
          <w:ilvl w:val="1"/>
          <w:numId w:val="8"/>
        </w:numPr>
        <w:rPr/>
      </w:pPr>
      <w:r>
        <w:rPr>
          <w:rFonts w:cs="Arial" w:ascii="Arial" w:hAnsi="Arial"/>
        </w:rPr>
        <w:t>Create a job plan outlining all steps in the job – use this information to complete the safe work method statement.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Make and complete the door to specific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3"/>
        <w:jc w:val="left"/>
        <w:rPr>
          <w:rFonts w:ascii="Arial" w:hAnsi="Arial" w:cs="Arial"/>
          <w:sz w:val="24"/>
          <w:lang w:val="en-AU" w:eastAsia="en-US"/>
        </w:rPr>
      </w:pPr>
      <w:r>
        <w:rPr>
          <w:rFonts w:cs="Arial"/>
          <w:sz w:val="24"/>
          <w:lang w:val="en-A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680</wp:posOffset>
                </wp:positionH>
                <wp:positionV relativeFrom="paragraph">
                  <wp:posOffset>114300</wp:posOffset>
                </wp:positionV>
                <wp:extent cx="5414010" cy="6216015"/>
                <wp:effectExtent l="0" t="508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4040" cy="6216120"/>
                          <a:chOff x="0" y="0"/>
                          <a:chExt cx="5414040" cy="6216120"/>
                        </a:xfrm>
                      </wpg:grpSpPr>
                      <wps:wsp>
                        <wps:cNvSpPr/>
                        <wps:spPr>
                          <a:xfrm>
                            <a:off x="105480" y="20880"/>
                            <a:ext cx="561960" cy="127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63680" y="-337320"/>
                            <a:ext cx="561960" cy="127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19080"/>
                            <a:ext cx="720" cy="127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80" y="471960"/>
                            <a:ext cx="127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80" y="167760"/>
                            <a:ext cx="447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58800" y="1004760"/>
                            <a:ext cx="179640" cy="127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1552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1668960"/>
                            <a:ext cx="72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1670760"/>
                            <a:ext cx="9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960" y="1670760"/>
                            <a:ext cx="453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960" y="1613520"/>
                            <a:ext cx="453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19080"/>
                            <a:ext cx="179640" cy="127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472320"/>
                            <a:ext cx="7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167760"/>
                            <a:ext cx="66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120" y="167760"/>
                            <a:ext cx="0" cy="30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167760"/>
                            <a:ext cx="720" cy="30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177120"/>
                            <a:ext cx="608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4">
                                <a:moveTo>
                                  <a:pt x="0" y="84"/>
                                </a:moveTo>
                                <a:cubicBezTo>
                                  <a:pt x="25" y="73"/>
                                  <a:pt x="43" y="63"/>
                                  <a:pt x="66" y="51"/>
                                </a:cubicBezTo>
                                <a:cubicBezTo>
                                  <a:pt x="73" y="31"/>
                                  <a:pt x="87" y="18"/>
                                  <a:pt x="96" y="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261000"/>
                            <a:ext cx="630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57">
                                <a:moveTo>
                                  <a:pt x="0" y="57"/>
                                </a:moveTo>
                                <a:cubicBezTo>
                                  <a:pt x="19" y="51"/>
                                  <a:pt x="36" y="47"/>
                                  <a:pt x="57" y="45"/>
                                </a:cubicBezTo>
                                <a:cubicBezTo>
                                  <a:pt x="72" y="40"/>
                                  <a:pt x="66" y="33"/>
                                  <a:pt x="75" y="24"/>
                                </a:cubicBezTo>
                                <a:cubicBezTo>
                                  <a:pt x="80" y="19"/>
                                  <a:pt x="93" y="12"/>
                                  <a:pt x="93" y="12"/>
                                </a:cubicBezTo>
                                <a:cubicBezTo>
                                  <a:pt x="96" y="2"/>
                                  <a:pt x="94" y="5"/>
                                  <a:pt x="99" y="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333360"/>
                            <a:ext cx="60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36">
                                <a:moveTo>
                                  <a:pt x="0" y="36"/>
                                </a:moveTo>
                                <a:cubicBezTo>
                                  <a:pt x="24" y="33"/>
                                  <a:pt x="41" y="24"/>
                                  <a:pt x="66" y="21"/>
                                </a:cubicBezTo>
                                <a:cubicBezTo>
                                  <a:pt x="76" y="15"/>
                                  <a:pt x="88" y="8"/>
                                  <a:pt x="96" y="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398160"/>
                            <a:ext cx="590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42">
                                <a:moveTo>
                                  <a:pt x="0" y="42"/>
                                </a:moveTo>
                                <a:cubicBezTo>
                                  <a:pt x="26" y="39"/>
                                  <a:pt x="53" y="36"/>
                                  <a:pt x="75" y="21"/>
                                </a:cubicBezTo>
                                <a:cubicBezTo>
                                  <a:pt x="81" y="12"/>
                                  <a:pt x="89" y="9"/>
                                  <a:pt x="93" y="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472320"/>
                            <a:ext cx="0" cy="81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585000"/>
                            <a:ext cx="5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472320"/>
                            <a:ext cx="5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20" y="1958400"/>
                            <a:ext cx="195264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oint A  - Long and Short Shoulder M&amp;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95640" y="0"/>
                            <a:ext cx="1952640" cy="2472840"/>
                          </a:xfrm>
                        </wpg:grpSpPr>
                        <wps:wsp>
                          <wps:cNvSpPr/>
                          <wps:spPr>
                            <a:xfrm>
                              <a:off x="57600" y="1800"/>
                              <a:ext cx="561960" cy="1276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6160" y="357840"/>
                              <a:ext cx="561960" cy="1276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0"/>
                              <a:ext cx="720" cy="127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520" y="824400"/>
                              <a:ext cx="1133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720" y="1129680"/>
                              <a:ext cx="306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11280" y="986040"/>
                              <a:ext cx="179640" cy="1276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153360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1649880"/>
                              <a:ext cx="72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680" y="1651680"/>
                              <a:ext cx="29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240" y="1594440"/>
                              <a:ext cx="289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0" y="0"/>
                              <a:ext cx="179640" cy="1276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9040" y="825480"/>
                              <a:ext cx="70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0840" y="1130400"/>
                              <a:ext cx="66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9240" y="828000"/>
                              <a:ext cx="0" cy="30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2640" y="828000"/>
                              <a:ext cx="720" cy="30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7440" y="713880"/>
                              <a:ext cx="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440" y="71424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9360" y="826920"/>
                              <a:ext cx="5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939320"/>
                              <a:ext cx="1952640" cy="53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Joint B  - Stopped - Long and Short Shoulder M&amp;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0520" y="824760"/>
                              <a:ext cx="0" cy="29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1596240"/>
                              <a:ext cx="72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1651680"/>
                              <a:ext cx="81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797120" y="2232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463120"/>
                            <a:ext cx="2378880" cy="2562120"/>
                          </a:xfrm>
                        </wpg:grpSpPr>
                        <wps:wsp>
                          <wps:cNvSpPr/>
                          <wps:spPr>
                            <a:xfrm>
                              <a:off x="1623600" y="89640"/>
                              <a:ext cx="179640" cy="1276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7440" y="538560"/>
                              <a:ext cx="0" cy="112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440" y="651600"/>
                              <a:ext cx="53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9360" y="538560"/>
                              <a:ext cx="118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028960"/>
                              <a:ext cx="1952640" cy="53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Joint C  - Long and Short Shoulder Dowel Joi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772920" y="91440"/>
                              <a:ext cx="561960" cy="1276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415080" y="-266760"/>
                              <a:ext cx="561960" cy="1276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6960" y="91440"/>
                              <a:ext cx="720" cy="1276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320" y="541080"/>
                              <a:ext cx="8161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611280" y="1075320"/>
                              <a:ext cx="179640" cy="1276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5960" y="1623240"/>
                              <a:ext cx="720" cy="114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1739160"/>
                              <a:ext cx="720" cy="63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1753920"/>
                              <a:ext cx="50112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1675800"/>
                              <a:ext cx="50112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560" y="1685880"/>
                              <a:ext cx="720" cy="57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0480" y="1741320"/>
                              <a:ext cx="1065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6760" y="204480"/>
                              <a:ext cx="49716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6760" y="280800"/>
                              <a:ext cx="49716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0280" y="369720"/>
                              <a:ext cx="49716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0280" y="445680"/>
                              <a:ext cx="49716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213480"/>
                              <a:ext cx="720" cy="63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375480"/>
                              <a:ext cx="720" cy="63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680" y="377280"/>
                              <a:ext cx="720" cy="63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840" y="211680"/>
                              <a:ext cx="720" cy="63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3280" y="198000"/>
                              <a:ext cx="87120" cy="8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5080" y="363960"/>
                              <a:ext cx="87120" cy="8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0"/>
                              <a:ext cx="720" cy="855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720" y="240120"/>
                              <a:ext cx="331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760" y="407880"/>
                              <a:ext cx="3315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7680" y="1689840"/>
                              <a:ext cx="720" cy="57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4120" y="235080"/>
                              <a:ext cx="36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0240" y="406440"/>
                              <a:ext cx="368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4120" y="82440"/>
                              <a:ext cx="368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5160" y="25560"/>
                              <a:ext cx="0" cy="44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0880" y="355680"/>
                              <a:ext cx="9540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4400" y="190440"/>
                              <a:ext cx="9540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4400" y="44640"/>
                              <a:ext cx="9540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2051640" y="-8640"/>
                              <a:ext cx="26100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026440" y="130680"/>
                              <a:ext cx="31176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95640" y="2514600"/>
                            <a:ext cx="2318400" cy="2472840"/>
                          </a:xfrm>
                        </wpg:grpSpPr>
                        <wps:wsp>
                          <wps:cNvSpPr/>
                          <wps:spPr>
                            <a:xfrm>
                              <a:off x="1623600" y="0"/>
                              <a:ext cx="179640" cy="1276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939320"/>
                              <a:ext cx="1952640" cy="53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Joint D - Masons Mitre   Dowel Joi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770760" y="3960"/>
                              <a:ext cx="561960" cy="1276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6960" y="1440"/>
                              <a:ext cx="720" cy="817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611280" y="986040"/>
                              <a:ext cx="179640" cy="1276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5960" y="1533600"/>
                              <a:ext cx="720" cy="114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1649880"/>
                              <a:ext cx="720" cy="63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1664280"/>
                              <a:ext cx="50112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1586160"/>
                              <a:ext cx="50112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560" y="1596240"/>
                              <a:ext cx="720" cy="57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0480" y="1651680"/>
                              <a:ext cx="1065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414720" y="361080"/>
                              <a:ext cx="561960" cy="1276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320" y="819720"/>
                              <a:ext cx="8161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17760" y="920880"/>
                              <a:ext cx="506160" cy="242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" y="0"/>
                                <a:ext cx="497160" cy="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00" y="75960"/>
                                <a:ext cx="497160" cy="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164880"/>
                                <a:ext cx="497160" cy="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241200"/>
                                <a:ext cx="497160" cy="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8640"/>
                                <a:ext cx="720" cy="63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0640"/>
                                <a:ext cx="720" cy="63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920" y="172440"/>
                                <a:ext cx="720" cy="63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5080" y="6840"/>
                                <a:ext cx="720" cy="63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47440" y="723960"/>
                              <a:ext cx="0" cy="112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440" y="723960"/>
                              <a:ext cx="53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9360" y="835560"/>
                              <a:ext cx="118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3280" y="1076400"/>
                              <a:ext cx="87120" cy="8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5080" y="916200"/>
                              <a:ext cx="87120" cy="8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000" y="519480"/>
                              <a:ext cx="720" cy="855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6360" y="1119600"/>
                              <a:ext cx="3315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2760" y="956880"/>
                              <a:ext cx="3315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7680" y="1600200"/>
                              <a:ext cx="720" cy="57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1118160"/>
                              <a:ext cx="3682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0120" y="1274400"/>
                              <a:ext cx="3682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956160"/>
                              <a:ext cx="3682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040" y="902880"/>
                              <a:ext cx="720" cy="444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0" y="1233000"/>
                              <a:ext cx="95400" cy="9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3920" y="1068120"/>
                              <a:ext cx="95400" cy="9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3920" y="921960"/>
                              <a:ext cx="95400" cy="9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991160" y="868320"/>
                              <a:ext cx="26100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965960" y="1002600"/>
                              <a:ext cx="31176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72200" y="718200"/>
                              <a:ext cx="97200" cy="9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960" y="822960"/>
                              <a:ext cx="72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200" y="725760"/>
                              <a:ext cx="720" cy="548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4680" y="4970160"/>
                            <a:ext cx="4448160" cy="1245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48160" cy="61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79080"/>
                                <a:ext cx="47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6280" y="138960"/>
                                <a:ext cx="895320" cy="24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71600" y="10620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908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4320" y="377280"/>
                                <a:ext cx="47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068640" y="137160"/>
                                <a:ext cx="895320" cy="24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68640" y="10404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2240" y="520200"/>
                                <a:ext cx="22759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48160" y="375840"/>
                                <a:ext cx="0" cy="14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1800" y="103320"/>
                                <a:ext cx="715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0920" y="102960"/>
                                <a:ext cx="720" cy="14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54200" y="246960"/>
                                <a:ext cx="127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0240" y="252720"/>
                                <a:ext cx="720" cy="12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0960" y="380880"/>
                                <a:ext cx="130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0920" y="382320"/>
                                <a:ext cx="0" cy="13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5480" y="102960"/>
                                <a:ext cx="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6720" y="274320"/>
                                <a:ext cx="317520" cy="540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43080" y="7560"/>
                                <a:ext cx="87480" cy="21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85280" y="0"/>
                                <a:ext cx="97200" cy="23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9440" y="100800"/>
                                <a:ext cx="81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2000"/>
                                <a:ext cx="2013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3840" y="234360"/>
                                <a:ext cx="8388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59640" y="259200"/>
                                <a:ext cx="20772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00" y="365760"/>
                                <a:ext cx="5724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4880" y="224640"/>
                                <a:ext cx="8388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20320" y="249480"/>
                                <a:ext cx="20772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1040" y="356400"/>
                                <a:ext cx="5724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29760" y="403920"/>
                                <a:ext cx="87480" cy="21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85040" y="392400"/>
                                <a:ext cx="87480" cy="21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80880" y="750600"/>
                              <a:ext cx="380988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                  Panel Joint B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  Panel Joint A - Biscui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              Tongue and groove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4pt;margin-top:-17.55pt;width:426.25pt;height:516.05pt" coordorigin="168,-351" coordsize="8525,10321">
                <v:rect id="shape_0" stroked="t" o:allowincell="f" style="position:absolute;left:334;top:213;width:884;height:200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98;top:-351;width:884;height:2009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line id="shape_0" from="1054,210" to="1054,22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4,924" to="2343,92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4,444" to="1038,44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rect id="shape_0" stroked="t" o:allowincell="f" style="position:absolute;left:1205;top:1763;width:282;height:2009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line id="shape_0" from="1054,2625" to="1054,2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6,2809" to="1216,29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4,2811" to="1209,2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6,2811" to="1029,281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16,2721" to="1029,272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rect id="shape_0" stroked="t" o:allowincell="f" style="position:absolute;left:2800;top:210;width:282;height:200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887,924" to="2997,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0,444" to="2994,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8,444" to="2998,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0,444" to="2890,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6,84" path="m0,84c25,73,43,63,66,51c73,31,87,18,96,0e" stroked="t" o:allowincell="f" style="position:absolute;left:2896;top:459;width:95;height:8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99,57" path="m0,57c19,51,36,47,57,45c72,40,66,33,75,24c80,19,93,12,93,12c96,2,94,5,99,0e" stroked="t" o:allowincell="f" style="position:absolute;left:2896;top:591;width:98;height:56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96,36" path="m0,36c24,33,41,24,66,21c76,15,88,8,96,0e" stroked="t" o:allowincell="f" style="position:absolute;left:2896;top:705;width:95;height:3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93,42" path="m0,42c26,39,53,36,75,21c81,12,89,9,93,0e" stroked="t" o:allowincell="f" style="position:absolute;left:2896;top:807;width:92;height:4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2995,924" to="2995,22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995,1102" to="3078,110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09,924" to="2889,92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43;top:3264;width:307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oint A  - Long and Short Shoulder M&amp;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43;top:180;width:3075;height:3894">
                  <v:rect id="shape_0" stroked="t" o:allowincell="f" style="position:absolute;left:5134;top:183;width:884;height:200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698;top:744;width:884;height:2009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line id="shape_0" from="5854,180" to="5854,218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359,1479" to="7143,1479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356,1959" to="5838,1959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rect id="shape_0" stroked="t" o:allowincell="f" style="position:absolute;left:6005;top:1734;width:282;height:2009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line id="shape_0" from="5854,2595" to="5854,2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16,2779" to="6016,28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62,2781" to="5829,2781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374,2691" to="5829,2691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rect id="shape_0" stroked="t" o:allowincell="f" style="position:absolute;left:7600;top:180;width:282;height:200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7687,1480" to="7797,1480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690,1960" to="7794,1960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798,1484" to="7798,1960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693,1484" to="7693,1960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795,1305" to="7795,1481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795,1305" to="7878,130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609,1483" to="7689,148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5043;top:3234;width:3074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Joint B  - Stopped - Long and Short Shoulder M&amp;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59,1479" to="5359,194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359,2694" to="5359,277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854,2781" to="7143,27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998,215" to="2998,43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168;top:3638;width:3745;height:4457">
                  <v:rect id="shape_0" stroked="t" o:allowincell="f" style="position:absolute;left:2725;top:4200;width:282;height:200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920,4907" to="2920,5083" stroked="t" o:allowincell="f" style="position:absolute;flip:y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2920,5085" to="3003,5085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2734,4907" to="2919,4907" stroked="t" o:allowincell="f" style="position:absolute;flip:y">
                    <v:stroke color="black" weight="648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168;top:7254;width:3074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Joint C  - Long and Short Shoulder Dowel Joi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385;top:4203;width:884;height:2009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21;top:3640;width:884;height:2009;flip:x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line id="shape_0" from="1549,4203" to="1549,6212" stroked="t" o:allowincell="f" style="position:absolute;flip:xy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260,4911" to="1544,4911" stroked="t" o:allowincell="f" style="position:absolute;flip:x">
                    <v:stroke color="black" weight="6480" dashstyle="dash" joinstyle="miter" endcap="flat"/>
                    <v:fill o:detectmouseclick="t" on="false"/>
                    <w10:wrap type="none"/>
                  </v:line>
                  <v:rect id="shape_0" stroked="t" o:allowincell="f" style="position:absolute;left:1130;top:5753;width:282;height:2009;flip:x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line id="shape_0" from="1563,6615" to="1563,679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401,6798" to="1401,689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130,6821" to="1918,6822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1133,6698" to="1921,6699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1923,6714" to="1923,6804" stroked="t" o:allowincell="f" style="position:absolute;flip:x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1397,6801" to="1564,680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155,4381" to="1937,4382" stroked="t" o:allowincell="f" style="position:absolute;flip:x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1155,4501" to="1937,4502" stroked="t" o:allowincell="f" style="position:absolute;flip:x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1145,4641" to="1927,4642" stroked="t" o:allowincell="f" style="position:absolute;flip:x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1145,4761" to="1927,4762" stroked="t" o:allowincell="f" style="position:absolute;flip:x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1150,4395" to="1150,4493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1141,4651" to="1141,4749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1933,4653" to="1933,4751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1936,4393" to="1936,4491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803;top:4371;width:136;height:136;mso-wrap-style:none;v-text-anchor:middle">
                    <v:fill o:detectmouseclick="t" type="solid" color2="black"/>
                    <v:stroke color="black" weight="6480" dashstyle="dash" joinstyle="miter" endcap="flat"/>
                    <w10:wrap type="none"/>
                  </v:oval>
                  <v:oval id="shape_0" fillcolor="white" stroked="t" o:allowincell="f" style="position:absolute;left:2806;top:4632;width:136;height:136;mso-wrap-style:none;v-text-anchor:middle">
                    <v:fill o:detectmouseclick="t" type="solid" color2="black"/>
                    <v:stroke color="black" weight="6480" dashstyle="dash" joinstyle="miter" endcap="flat"/>
                    <w10:wrap type="none"/>
                  </v:oval>
                  <v:line id="shape_0" from="2875,4059" to="2875,5405" stroked="t" o:allowincell="f" style="position:absolute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2635,4437" to="3156,4437" stroked="t" o:allowincell="f" style="position:absolute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2629,4702" to="3150,4702" stroked="t" o:allowincell="f" style="position:absolute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1125,6720" to="1125,6810" stroked="t" o:allowincell="f" style="position:absolute;flip:x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3324,4429" to="3903,44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34,4699" to="3913,46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24,4189" to="3903,41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14,4099" to="3814,47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44,4619" to="3893,47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34,4359" to="3883,45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34,4130" to="3883,42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399;top:4046;width:410;height:5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59;top:4266;width:490;height:5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43;top:4140;width:3650;height:3894">
                  <v:rect id="shape_0" stroked="t" o:allowincell="f" style="position:absolute;left:7600;top:4140;width:282;height:200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5043;top:7194;width:3074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Joint D - Masons Mitre   Dowel Joi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257;top:4147;width:884;height:2009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424,4143" to="6424,5429" stroked="t" o:allowincell="f" style="position:absolute;flip:xy">
                    <v:stroke color="black" weight="6480" dashstyle="dash" joinstyle="miter" endcap="flat"/>
                    <v:fill o:detectmouseclick="t" on="false"/>
                    <w10:wrap type="none"/>
                  </v:line>
                  <v:rect id="shape_0" stroked="t" o:allowincell="f" style="position:absolute;left:6005;top:5694;width:282;height:2009;flip:x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line id="shape_0" from="6438,6555" to="6438,673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276,6739" to="6276,683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005,6761" to="6793,6762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6008,6638" to="6796,6639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6798,6654" to="6798,6744" stroked="t" o:allowincell="f" style="position:absolute;flip:x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6272,6741" to="6439,674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rect id="shape_0" stroked="t" o:allowincell="f" style="position:absolute;left:5696;top:4709;width:884;height:2009;flip:x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line id="shape_0" from="5135,5431" to="6419,5431" stroked="t" o:allowincell="f" style="position:absolute;flip:x">
                    <v:stroke color="black" weight="6480" dashstyle="dash" joinstyle="miter" endcap="flat"/>
                    <v:fill o:detectmouseclick="t" on="false"/>
                    <w10:wrap type="none"/>
                  </v:line>
                  <v:group id="shape_0" style="position:absolute;left:6016;top:5590;width:797;height:381">
                    <v:line id="shape_0" from="6030,5590" to="6812,5591" stroked="t" o:allowincell="f" style="position:absolute;flip:x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6030,5710" to="6812,5711" stroked="t" o:allowincell="f" style="position:absolute;flip:x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6020,5850" to="6802,5851" stroked="t" o:allowincell="f" style="position:absolute;flip:x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6020,5970" to="6802,5971" stroked="t" o:allowincell="f" style="position:absolute;flip:x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6025,5604" to="6025,5702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6016,5859" to="6016,5957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6808,5862" to="6808,5960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6811,5601" to="6811,5699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line id="shape_0" from="7795,5280" to="7795,54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95,5280" to="7878,52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609,5456" to="7794,54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678;top:5835;width:136;height:136;flip:y;mso-wrap-style:none;v-text-anchor:middle">
                    <v:fill o:detectmouseclick="t" type="solid" color2="black"/>
                    <v:stroke color="black" weight="6480" dashstyle="dash" joinstyle="miter" endcap="flat"/>
                    <w10:wrap type="none"/>
                  </v:oval>
                  <v:oval id="shape_0" fillcolor="white" stroked="t" o:allowincell="f" style="position:absolute;left:7681;top:5583;width:136;height:136;flip:y;mso-wrap-style:none;v-text-anchor:middle">
                    <v:fill o:detectmouseclick="t" type="solid" color2="black"/>
                    <v:stroke color="black" weight="6480" dashstyle="dash" joinstyle="miter" endcap="flat"/>
                    <w10:wrap type="none"/>
                  </v:oval>
                  <v:line id="shape_0" from="7750,4958" to="7750,6304" stroked="t" o:allowincell="f" style="position:absolute;flip:y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7510,5903" to="8031,5903" stroked="t" o:allowincell="f" style="position:absolute;flip:y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7504,5647" to="8025,5647" stroked="t" o:allowincell="f" style="position:absolute;flip:y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6000,6660" to="6000,6750" stroked="t" o:allowincell="f" style="position:absolute;flip:x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8104,5901" to="8683,590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114,6147" to="8693,614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104,5646" to="8683,564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94,5562" to="8594,626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24,6082" to="8673,623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514,5822" to="8663,597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514,5592" to="8663,574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8179;top:5509;width:410;height:5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39;top:5720;width:490;height:5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9,5271" to="6411,54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24,5436" to="6424,61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9,5283" to="6259,6146" stroked="t" o:allowincell="f" style="position:absolute">
                    <v:stroke color="white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1309;top:8007;width:7004;height:1962">
                  <v:group id="shape_0" style="position:absolute;left:1309;top:8007;width:7004;height:971">
                    <v:line id="shape_0" from="1309,8604" to="2058,86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59,8226" to="3468,860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69,8175" to="3469,822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09,8604" to="1309,88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52,8601" to="8301,860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42,8223" to="7551,860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42,8171" to="6142,82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30,8827" to="8313,88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14,8599" to="8314,882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97,8170" to="6123,81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14,8169" to="4114,83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14,8396" to="4113,839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08,8405" to="3908,85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09,8607" to="4113,86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14,8609" to="4114,88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44,8169" to="5444,88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5194;top:8439;width:499;height:84;mso-wrap-style:none;v-text-anchor:middle">
                      <v:fill o:detectmouseclick="t" on="false"/>
                      <v:stroke color="black" weight="6480" dashstyle="dash" joinstyle="miter" endcap="flat"/>
                      <w10:wrap type="none"/>
                    </v:rect>
                    <v:line id="shape_0" from="4684,8019" to="4821,835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08,8007" to="5060,83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66,8166" to="4755,81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09,8829" to="4479,88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06,8376" to="5037,84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10,8415" to="5036,858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11,8583" to="4800,86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87,8361" to="4818,83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91,8400" to="4817,856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92,8569" to="4581,86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63,8643" to="4800,89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5,8625" to="4572,89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909;top:9189;width:599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                   Panel Joint B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   Panel Joint A - Biscui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               Tongue and groove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jc w:val="left"/>
        <w:rPr>
          <w:sz w:val="24"/>
        </w:rPr>
      </w:pPr>
      <w:r>
        <w:rPr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780</wp:posOffset>
                </wp:positionH>
                <wp:positionV relativeFrom="paragraph">
                  <wp:posOffset>1219835</wp:posOffset>
                </wp:positionV>
                <wp:extent cx="4010025" cy="476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lternative joints may be used e.g. Lightning or machine joi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37.5pt;mso-wrap-distance-left:9.05pt;mso-wrap-distance-right:9.05pt;mso-wrap-distance-top:0pt;mso-wrap-distance-bottom:0pt;margin-top:96.05pt;mso-position-vertical-relative:text;margin-left:4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Alternative joints may be used e.g. Lightning or machine j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Resources</w:t>
      </w:r>
    </w:p>
    <w:p>
      <w:pPr>
        <w:pStyle w:val="Heading3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Barrington, Jack, 1992, Practical Australian Carpentry, Vol 1. Sydney:</w:t>
      </w:r>
    </w:p>
    <w:p>
      <w:pPr>
        <w:pStyle w:val="Heading3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McGraw-Hill. ISBN 0 0745 2128 4</w:t>
      </w:r>
    </w:p>
    <w:p>
      <w:pPr>
        <w:pStyle w:val="Heading3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Basic Building and Construction Skills, 2nd Ed (2000).</w:t>
      </w:r>
    </w:p>
    <w:p>
      <w:pPr>
        <w:pStyle w:val="Heading3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Frenches Forest: Pearson Education Australia. ISBN 0 7339 9885 2</w:t>
      </w:r>
    </w:p>
    <w:p>
      <w:pPr>
        <w:pStyle w:val="Heading3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jc w:val="left"/>
        <w:rPr>
          <w:sz w:val="20"/>
        </w:rPr>
      </w:pPr>
      <w:r>
        <w:rPr>
          <w:sz w:val="20"/>
        </w:rPr>
        <w:t>Available from TAFE Librarys</w:t>
      </w:r>
    </w:p>
    <w:p>
      <w:pPr>
        <w:pStyle w:val="Heading3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TAFE training video - Mortice and Tenon Joints. TAFE NSW (2000) Available from Library</w:t>
      </w:r>
    </w:p>
    <w:p>
      <w:pPr>
        <w:pStyle w:val="Heading3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TAFE training video - Portable Power Saws. TAFE NSW (2000) </w:t>
      </w:r>
    </w:p>
    <w:p>
      <w:pPr>
        <w:pStyle w:val="Heading3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TAFE training video - Power Planes and Routers. TAFE NSW (2000) </w:t>
      </w:r>
    </w:p>
    <w:p>
      <w:pPr>
        <w:pStyle w:val="Heading3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TAFE training video - Dressing timber. TAFE NSW (2000) </w:t>
      </w:r>
    </w:p>
    <w:p>
      <w:pPr>
        <w:pStyle w:val="Heading3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TAFE training video - Housing and halving joints. TAFE NSW (2000) </w:t>
      </w:r>
    </w:p>
    <w:p>
      <w:pPr>
        <w:pStyle w:val="Heading3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TAFE training video - Plant and equipment. TAFE NSW (2001) </w:t>
      </w:r>
    </w:p>
    <w:p>
      <w:pPr>
        <w:pStyle w:val="Heading3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TAFE training video - Grinding and sharpening -plane blades and chisels.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eful websit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wel and biscuit joints</w:t>
      </w:r>
    </w:p>
    <w:p>
      <w:pPr>
        <w:pStyle w:val="Normal"/>
        <w:rPr>
          <w:rFonts w:ascii="Arial" w:hAnsi="Arial" w:cs="Arial"/>
          <w:bCs/>
        </w:rPr>
      </w:pPr>
      <w:r>
        <w:fldChar w:fldCharType="begin"/>
      </w:r>
      <w:r>
        <w:rPr>
          <w:rStyle w:val="InternetLink"/>
          <w:bCs/>
          <w:rFonts w:cs="Arial" w:ascii="Arial" w:hAnsi="Arial"/>
        </w:rPr>
        <w:instrText xml:space="preserve"> HYPERLINK "http://en.wikipedia.org/wiki/Dowel_joint" \l "Dowel_Reinforced_Butt_Joint"</w:instrText>
      </w:r>
      <w:r>
        <w:rPr>
          <w:rStyle w:val="InternetLink"/>
          <w:bC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Cs/>
        </w:rPr>
        <w:t>http://en.wikipedia.org/wiki/Dowel_joint#Dowel_Reinforced_Butt_Joint</w:t>
      </w:r>
      <w:r>
        <w:rPr>
          <w:rStyle w:val="InternetLink"/>
          <w:b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bCs/>
        </w:rPr>
      </w:pPr>
      <w:hyperlink r:id="rId6">
        <w:r>
          <w:rPr>
            <w:rStyle w:val="InternetLink"/>
            <w:rFonts w:cs="Arial" w:ascii="Arial" w:hAnsi="Arial"/>
            <w:bCs/>
          </w:rPr>
          <w:t>http://en.wikipedia.org/wiki/Biscuit_joiner</w:t>
        </w:r>
      </w:hyperlink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rtise and Tenon Joints</w:t>
      </w:r>
    </w:p>
    <w:p>
      <w:pPr>
        <w:pStyle w:val="Normal"/>
        <w:rPr>
          <w:rFonts w:ascii="Arial" w:hAnsi="Arial" w:cs="Arial"/>
          <w:bCs/>
        </w:rPr>
      </w:pPr>
      <w:hyperlink r:id="rId7">
        <w:r>
          <w:rPr>
            <w:rStyle w:val="InternetLink"/>
            <w:rFonts w:cs="Arial" w:ascii="Arial" w:hAnsi="Arial"/>
            <w:bCs/>
          </w:rPr>
          <w:t>http://en.wikipedia.org/wiki/Mortise_and_tenon</w:t>
        </w:r>
      </w:hyperlink>
    </w:p>
    <w:p>
      <w:pPr>
        <w:pStyle w:val="Normal"/>
        <w:rPr>
          <w:rFonts w:ascii="Arial" w:hAnsi="Arial" w:cs="Arial"/>
          <w:bCs/>
        </w:rPr>
      </w:pPr>
      <w:hyperlink r:id="rId8">
        <w:r>
          <w:rPr>
            <w:rStyle w:val="InternetLink"/>
            <w:rFonts w:cs="Arial" w:ascii="Arial" w:hAnsi="Arial"/>
            <w:bCs/>
          </w:rPr>
          <w:t>http://www.australianwoodsmith.com.au/pdf/27haunchedmortise&amp;tenons.pdf</w:t>
        </w:r>
      </w:hyperlink>
    </w:p>
    <w:p>
      <w:pPr>
        <w:pStyle w:val="Normal"/>
        <w:rPr>
          <w:rFonts w:ascii="Arial" w:hAnsi="Arial" w:cs="Arial"/>
          <w:bCs/>
        </w:rPr>
      </w:pPr>
      <w:hyperlink r:id="rId9">
        <w:r>
          <w:rPr>
            <w:rStyle w:val="InternetLink"/>
            <w:rFonts w:cs="Arial" w:ascii="Arial" w:hAnsi="Arial"/>
            <w:bCs/>
          </w:rPr>
          <w:t>http://www.australianwoodsmith.com.au/index.html</w:t>
        </w:r>
      </w:hyperlink>
    </w:p>
    <w:p>
      <w:pPr>
        <w:pStyle w:val="Normal"/>
        <w:rPr>
          <w:rFonts w:ascii="Arial" w:hAnsi="Arial" w:cs="Arial"/>
          <w:bCs/>
        </w:rPr>
      </w:pPr>
      <w:hyperlink r:id="rId10">
        <w:r>
          <w:rPr>
            <w:rStyle w:val="InternetLink"/>
            <w:rFonts w:cs="Arial" w:ascii="Arial" w:hAnsi="Arial"/>
            <w:bCs/>
          </w:rPr>
          <w:t>http://au.blogs.yahoo.com/better-homes-gardens/1218/mortise-and-tenon/</w:t>
        </w:r>
      </w:hyperlink>
    </w:p>
    <w:p>
      <w:pPr>
        <w:pStyle w:val="Heading3"/>
        <w:jc w:val="left"/>
        <w:rPr>
          <w:rFonts w:ascii="Arial" w:hAnsi="Arial" w:cs="Arial"/>
          <w:bCs w:val="false"/>
          <w:sz w:val="24"/>
          <w:szCs w:val="24"/>
        </w:rPr>
      </w:pPr>
      <w:r>
        <w:rPr>
          <w:rFonts w:cs="Arial"/>
          <w:bCs w:val="false"/>
          <w:sz w:val="24"/>
          <w:szCs w:val="24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  <w:t>Quality assurance:</w:t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b w:val="false"/>
          <w:b w:val="false"/>
          <w:szCs w:val="22"/>
        </w:rPr>
      </w:pPr>
      <w:r>
        <w:rPr/>
        <w:t>Tolerances: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ll joints to be finished flush and with a maximum gap &lt; 0.5mm. Door to finish squar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Finish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uldings to be free from defects. NO FILLER TO BE USED IN ANY JOINTS</w:t>
      </w:r>
    </w:p>
    <w:p>
      <w:pPr>
        <w:pStyle w:val="Heading3"/>
        <w:jc w:val="left"/>
        <w:rPr>
          <w:rFonts w:ascii="Arial" w:hAnsi="Arial"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797" w:right="1797" w:gutter="0" w:header="720" w:top="776" w:footer="720" w:bottom="1559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Heading1"/>
        <w:ind w:left="1440" w:firstLine="720"/>
        <w:rPr>
          <w:sz w:val="24"/>
        </w:rPr>
      </w:pPr>
      <w:r>
        <w:rPr>
          <w:sz w:val="24"/>
        </w:rPr>
        <w:t>SAFE WORK METHOD STATEMENT FORM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3710" w:type="dxa"/>
        <w:jc w:val="left"/>
        <w:tblInd w:w="-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1708"/>
        <w:gridCol w:w="1701"/>
        <w:gridCol w:w="851"/>
        <w:gridCol w:w="708"/>
        <w:gridCol w:w="239"/>
        <w:gridCol w:w="1037"/>
        <w:gridCol w:w="4638"/>
      </w:tblGrid>
      <w:tr>
        <w:trPr>
          <w:trHeight w:val="1396" w:hRule="atLeast"/>
          <w:cantSplit w:val="true"/>
        </w:trPr>
        <w:tc>
          <w:tcPr>
            <w:tcW w:w="28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ert name of College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</w:t>
            </w:r>
          </w:p>
        </w:tc>
        <w:tc>
          <w:tcPr>
            <w:tcW w:w="340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100" w:after="10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TAFE – Off Site Construction </w:t>
            </w:r>
          </w:p>
          <w:p>
            <w:pPr>
              <w:pStyle w:val="TextBody"/>
              <w:numPr>
                <w:ilvl w:val="0"/>
                <w:numId w:val="0"/>
              </w:numPr>
              <w:spacing w:before="100" w:after="10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47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right" w:pos="6822" w:leader="dot"/>
                <w:tab w:val="left" w:pos="7920" w:leader="none"/>
                <w:tab w:val="right" w:pos="10800" w:leader="dot"/>
                <w:tab w:val="left" w:pos="11520" w:leader="none"/>
                <w:tab w:val="right" w:pos="14400" w:leader="dot"/>
              </w:tabs>
              <w:spacing w:before="100" w:after="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REPRESENTATIVE RESPONSIBLE FOR PREPARATION OF THE SAFE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right" w:pos="6822" w:leader="dot"/>
                <w:tab w:val="left" w:pos="7920" w:leader="none"/>
                <w:tab w:val="right" w:pos="10800" w:leader="dot"/>
                <w:tab w:val="left" w:pos="11520" w:leader="none"/>
                <w:tab w:val="right" w:pos="14400" w:leader="dot"/>
              </w:tabs>
              <w:spacing w:before="100" w:after="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WORK METHOD STATEMENT AND THE DATE SIGNED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right" w:pos="6822" w:leader="dot"/>
                <w:tab w:val="left" w:pos="7920" w:leader="none"/>
                <w:tab w:val="right" w:pos="10800" w:leader="dot"/>
                <w:tab w:val="left" w:pos="11520" w:leader="none"/>
                <w:tab w:val="right" w:pos="14400" w:leader="dot"/>
              </w:tabs>
              <w:spacing w:before="100" w:after="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gnature______________________________       Date ______/______/______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right" w:pos="6822" w:leader="dot"/>
                <w:tab w:val="left" w:pos="7920" w:leader="none"/>
                <w:tab w:val="right" w:pos="10800" w:leader="dot"/>
                <w:tab w:val="left" w:pos="11520" w:leader="none"/>
                <w:tab w:val="right" w:pos="14400" w:leader="dot"/>
              </w:tabs>
              <w:spacing w:before="10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Eg.  Supervisor</w:t>
            </w:r>
          </w:p>
        </w:tc>
      </w:tr>
      <w:tr>
        <w:trPr>
          <w:trHeight w:val="830" w:hRule="atLeast"/>
          <w:cantSplit w:val="true"/>
        </w:trPr>
        <w:tc>
          <w:tcPr>
            <w:tcW w:w="2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ption of the work to be undertaken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</w:t>
            </w:r>
          </w:p>
        </w:tc>
        <w:tc>
          <w:tcPr>
            <w:tcW w:w="4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oinery Shop Work – Door practical exercise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ork Site / Office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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tep by step sequence involved in doing the work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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attach additional page if more room is needed to list steps)</w:t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isk and rating for each step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</w:t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fety / Environmental Risk               Rating</w:t>
            </w:r>
          </w:p>
        </w:tc>
        <w:tc>
          <w:tcPr>
            <w:tcW w:w="59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afety Controls that will be in place to minimise these hazards/risks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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NOTE. Mandatory personal protective equipment including UV protective clothing, boots and helmets are not included in the following Controls but are required on all sites in accordance with DPWS policy.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680" w:hRule="atLeast"/>
          <w:cantSplit w:val="true"/>
        </w:trPr>
        <w:tc>
          <w:tcPr>
            <w:tcW w:w="45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FFFF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5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5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/>
                <w:i/>
                <w:color w:val="FFFFFF"/>
              </w:rPr>
            </w:pPr>
            <w:r>
              <w:rPr>
                <w:rFonts w:cs="Arial" w:ascii="Arial" w:hAnsi="Arial"/>
                <w:i/>
                <w:color w:val="FFFFFF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5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5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/>
                <w:i/>
                <w:color w:val="FFFFFF"/>
              </w:rPr>
            </w:pPr>
            <w:r>
              <w:rPr>
                <w:rFonts w:cs="Arial" w:ascii="Arial" w:hAnsi="Arial"/>
                <w:i/>
                <w:color w:val="FFFFFF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5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5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/>
                <w:i/>
                <w:color w:val="FFFFFF"/>
              </w:rPr>
            </w:pPr>
            <w:r>
              <w:rPr>
                <w:rFonts w:cs="Arial" w:ascii="Arial" w:hAnsi="Arial"/>
                <w:i/>
                <w:color w:val="FFFFFF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5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5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/>
                <w:i/>
                <w:color w:val="FFFFFF"/>
              </w:rPr>
            </w:pPr>
            <w:r>
              <w:rPr>
                <w:rFonts w:cs="Arial" w:ascii="Arial" w:hAnsi="Arial"/>
                <w:i/>
                <w:color w:val="FFFFFF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5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5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5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5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B SPECIFIC REQUIRE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BodyText2"/>
              <w:tabs>
                <w:tab w:val="clear" w:pos="720"/>
                <w:tab w:val="left" w:pos="884" w:leader="none"/>
              </w:tabs>
              <w:ind w:left="34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st all Codes of Practice, Legislation, Standards applicable to the work and details of where these are kept </w:t>
            </w:r>
            <w:r>
              <w:rPr>
                <w:rFonts w:eastAsia="Wingdings" w:cs="Wingdings" w:ascii="Wingdings" w:hAnsi="Wingdings"/>
              </w:rPr>
              <w:t></w:t>
            </w:r>
          </w:p>
        </w:tc>
        <w:tc>
          <w:tcPr>
            <w:tcW w:w="9174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Material Safety Data Sheets located on site. Code of Practice: Electrical Practices for Construction Work at Properties &amp; Environment Unit. NSW Hazardous Substances Regulations, NSW Manual Handling Regulations, OHS Act 2000 with Manager OHS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5840" w:h="12240"/>
          <w:pgMar w:left="1559" w:right="709" w:gutter="0" w:header="720" w:top="1797" w:footer="720" w:bottom="1797"/>
          <w:pgNumType w:fmt="decimal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5840" w:h="12240"/>
          <w:pgMar w:left="1440" w:right="1440" w:gutter="0" w:header="720" w:top="1134" w:footer="720" w:bottom="1134"/>
          <w:formProt w:val="true"/>
          <w:textDirection w:val="lrTb"/>
          <w:docGrid w:type="default" w:linePitch="326" w:charSpace="0"/>
        </w:sectPr>
      </w:pPr>
    </w:p>
    <w:tbl>
      <w:tblPr>
        <w:tblW w:w="14601" w:type="dxa"/>
        <w:jc w:val="left"/>
        <w:tblInd w:w="-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2824"/>
        <w:gridCol w:w="1508"/>
        <w:gridCol w:w="6095"/>
      </w:tblGrid>
      <w:tr>
        <w:trPr>
          <w:trHeight w:val="421" w:hRule="atLeast"/>
          <w:cantSplit w:val="true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K ASSESSMENT</w:t>
            </w:r>
          </w:p>
        </w:tc>
      </w:tr>
      <w:tr>
        <w:trPr>
          <w:cantSplit w:val="true"/>
        </w:trPr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ISK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FFECT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ISK CLASS RATING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ON REQUIRED</w:t>
            </w:r>
          </w:p>
        </w:tc>
      </w:tr>
      <w:tr>
        <w:trPr>
          <w:trHeight w:val="445" w:hRule="atLeast"/>
          <w:cantSplit w:val="true"/>
        </w:trPr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hazard has the potential to kill or permanently disable you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gh Risk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WMS must be completed</w:t>
            </w:r>
          </w:p>
        </w:tc>
      </w:tr>
      <w:tr>
        <w:trPr>
          <w:trHeight w:val="423" w:hRule="atLeast"/>
          <w:cantSplit w:val="true"/>
        </w:trPr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hazard has the potential to cause you serious injury or illness that will temporarily disable you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dium Risk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WMS must be completed</w:t>
            </w:r>
          </w:p>
        </w:tc>
      </w:tr>
      <w:tr>
        <w:trPr>
          <w:trHeight w:val="463" w:hRule="atLeast"/>
          <w:cantSplit w:val="true"/>
        </w:trPr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hazard has the potential to cause a minor injury that will not disable you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w Risk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SWMS is not required – however – action must be taken to minimise the risk as far as possible</w:t>
            </w:r>
          </w:p>
        </w:tc>
      </w:tr>
    </w:tbl>
    <w:p>
      <w:pPr>
        <w:pStyle w:val="TextBody"/>
        <w:ind w:left="43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lease identify the risk involved and place the rating number in the “Rating” Column on page 1. The numbers show you how important it is to do something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Environmental risks are to be listed on page 1 but a rating is not required for these risk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01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4950"/>
        <w:gridCol w:w="1996"/>
        <w:gridCol w:w="1276"/>
      </w:tblGrid>
      <w:tr>
        <w:trPr>
          <w:trHeight w:val="661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pacing w:before="120" w:after="24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vide a description of what training is given to people involved with the work  </w:t>
            </w:r>
          </w:p>
        </w:tc>
        <w:tc>
          <w:tcPr>
            <w:tcW w:w="8222" w:type="dxa"/>
            <w:gridSpan w:val="3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ite Induction, Instruction on wearing of Personal Protective Equipment, MSDS controls and recommendations, manual handling training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ist the names and qualifications of those responsible for training them </w:t>
            </w:r>
          </w:p>
        </w:tc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am leader / Supervisor – Line supervisor training, manual handling training</w:t>
            </w:r>
          </w:p>
        </w:tc>
        <w:tc>
          <w:tcPr>
            <w:tcW w:w="32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dentify the plant and equipment that will most likely be used on site eg. ladders, scaffolds, grinders, electrical leads, welding machines, fire extinguishers, manual handling aids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</w:t>
            </w:r>
          </w:p>
        </w:tc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ist the details of the inspection and maintenance checks that will be or have been carried out on the plant and equipment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</w:t>
            </w:r>
          </w:p>
        </w:tc>
        <w:tc>
          <w:tcPr>
            <w:tcW w:w="3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ignatures of staff who have read and understand the work activities described in the Safe Work Method Statement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</w:t>
            </w:r>
          </w:p>
        </w:tc>
      </w:tr>
      <w:tr>
        <w:trPr>
          <w:trHeight w:val="454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ical plant, leads and ELCBs</w:t>
            </w:r>
          </w:p>
        </w:tc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tly tested and tagged. Visual inspection prior to use.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e extinguisher</w:t>
            </w:r>
          </w:p>
        </w:tc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ual inspection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60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List the names of  person(s) responsible for supervising/inspecting work </w:t>
            </w:r>
            <w:r>
              <w:rPr>
                <w:rFonts w:eastAsia="Wingdings" w:cs="Wingdings" w:ascii="Wingdings" w:hAnsi="Wingdings"/>
                <w:sz w:val="20"/>
              </w:rPr>
              <w:t></w:t>
            </w:r>
          </w:p>
        </w:tc>
      </w:tr>
      <w:tr>
        <w:trPr>
          <w:cantSplit w:val="true"/>
        </w:trPr>
        <w:tc>
          <w:tcPr>
            <w:tcW w:w="14601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son(s) responsible for site supervision of the work, inspecting and approving work areas, compliance with SWMS, protective measures, plant, equipment and power tools</w:t>
            </w:r>
          </w:p>
          <w:p>
            <w:pPr>
              <w:pStyle w:val="BodyText3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</w:rPr>
              <w:t>Name:___________________________________________ Position:___________________________________________ Signature: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 xml:space="preserve">OBSERVATION CHECKLIST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77155</wp:posOffset>
                </wp:positionH>
                <wp:positionV relativeFrom="paragraph">
                  <wp:posOffset>99060</wp:posOffset>
                </wp:positionV>
                <wp:extent cx="2828290" cy="54864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Go to </w:t>
                            </w:r>
                            <w:hyperlink r:id="rId15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</w:rPr>
                                <w:t>CIDO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or </w:t>
                            </w:r>
                            <w:hyperlink r:id="rId16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</w:rPr>
                                <w:t>NTIS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to select appropriate elements of performance and critical aspects of evidence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43.2pt;mso-wrap-distance-left:9.05pt;mso-wrap-distance-right:9.05pt;mso-wrap-distance-top:0pt;mso-wrap-distance-bottom:0pt;margin-top:7.8pt;mso-position-vertical-relative:text;margin-left:4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Go to </w:t>
                      </w:r>
                      <w:hyperlink r:id="rId17"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</w:rPr>
                          <w:t>CIDO</w:t>
                        </w:r>
                      </w:hyperlink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or </w:t>
                      </w:r>
                      <w:hyperlink r:id="rId18"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</w:rPr>
                          <w:t>NTIS</w:t>
                        </w:r>
                      </w:hyperlink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to select appropriate elements of performance and critical aspects of evidenc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760"/>
      </w:tblGrid>
      <w:tr>
        <w:trPr/>
        <w:tc>
          <w:tcPr>
            <w:tcW w:w="202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Candidate’s Name: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/ Module: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2455"/>
        <w:gridCol w:w="772"/>
        <w:gridCol w:w="720"/>
        <w:gridCol w:w="2160"/>
        <w:gridCol w:w="2160"/>
        <w:gridCol w:w="720"/>
        <w:gridCol w:w="720"/>
        <w:gridCol w:w="3153"/>
      </w:tblGrid>
      <w:tr>
        <w:trPr>
          <w:cantSplit w:val="true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xpected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erformance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ritical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spects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Actual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erf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Questions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Appropriate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Response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Actual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Response 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omments </w:t>
            </w:r>
          </w:p>
        </w:tc>
      </w:tr>
      <w:tr>
        <w:trPr>
          <w:cantSplit w:val="true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BCF2016A  Prepare for off-site manufacturing proces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CG1004A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Carry out measurements and calculation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CG1002A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 and organise work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G1005A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 hand and power tool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G1006A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 small plant and equipment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G1011A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ndle Construction materials and safely dispose of waste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F2001A</w:t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</w:rPr>
              <w:t>Use static machine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F2012A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ckage manufactured products for transport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BCF2013A  Assemble components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dentify preparation requirements from drawings or instruction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awings are to accurate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awings are orthographic representations with details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awings are to an acceptable trade standard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y out material preparation in accordance to job requirement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ete cutting li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y safety hazards and procedures to adopt, which will minimise risk to self and other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b Plan is complete and includes all necessary step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monstrate safe and effective operational use of tools and equipmen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strate safe and effective operational use of tools, plant and equipme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y out correct procedures prior to and during application of materials handling processes and demonstrate safe application in the process of cleaning up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strate correct techniques with safe and effective operational use of machi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strate safe and effective application of packaging process to produc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emble the joints to quality assurance guidelines using correct tools and processe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y did you prepare a cutting list?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other type of drawing could have been mad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tool did you use to dress the timber and why that particular tool?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are the main risks associated with this practical task that you identified when filling out your SWMS and how did you plan to reduce the risk?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What other type of job planning tool could you have used?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do you know when cutters are blunt on machine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en routing end grain how to you prevent splitting out of solid material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hat regular checks should be made of air compressors, lines and hoses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 type of filter is recommended for hand operated industrial vacuum cleaners and why?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do you dispose of timber based waste products?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can you prevent Kickback on a table saw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safety procedures should be adopted when using a pin route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alternative packing materials are availabl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ce packaged what should be done to identify the packag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should be done to protect materials during assembly?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en assembly frames what checks should be made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To verify sizes.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So I didn’t have to keep looking at the drawing.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So that someone else could finish the job if I couldn’t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Isometric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I used a smoothing plane because the timber was not long enough to use a jack plane and the timber was already close to the size.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The main risk is from cuts from chisels and saws. Clamping the material down will minimize the risks as well as using sharp tools.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Gantt Chart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Bar chart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ritical path analysis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 xml:space="preserve">Microsoft project 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Hard to push material through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Burn marks appear on material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Excess chipping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Use a backing block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Drain moisture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heck oil lubricators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heck hoses for splits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heck regulator pressure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 xml:space="preserve">P2 filter 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traps fine dust particles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 xml:space="preserve">offcuts and chips can be recycled 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Fine dust - sealed bag in an commercial skip bin.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 xml:space="preserve">Other 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Riving knife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Finger board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PPE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Fences stops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Sharp cutters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Staged waste removal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 xml:space="preserve">(2 passes) 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Bubble wrap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orrugated paper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Blankets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ontents Labeled or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Addressed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Use clamping blocks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Keep from contacting clamps directly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Square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Twist ( wind)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 xml:space="preserve">Size 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Joints flush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Excess adhesive removed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20"/>
          <w:tab w:val="left" w:pos="2880" w:leader="none"/>
          <w:tab w:val="left" w:pos="4320" w:leader="none"/>
        </w:tabs>
        <w:ind w:left="1440" w:hanging="1440"/>
        <w:jc w:val="both"/>
        <w:rPr>
          <w:rFonts w:ascii="Arial" w:hAnsi="Arial" w:cs="Arial"/>
          <w:b/>
          <w:b/>
          <w:sz w:val="28"/>
          <w:szCs w:val="28"/>
        </w:rPr>
      </w:pPr>
      <w:r>
        <w:br w:type="page"/>
      </w:r>
      <w:r>
        <w:rPr>
          <w:rFonts w:cs="Arial" w:ascii="Arial" w:hAnsi="Arial"/>
          <w:b/>
          <w:sz w:val="28"/>
          <w:szCs w:val="28"/>
        </w:rPr>
        <w:t>Self assessment form:</w:t>
      </w:r>
    </w:p>
    <w:p>
      <w:pPr>
        <w:pStyle w:val="TextBody"/>
        <w:tabs>
          <w:tab w:val="clear" w:pos="720"/>
          <w:tab w:val="left" w:pos="2880" w:leader="none"/>
          <w:tab w:val="left" w:pos="4320" w:leader="none"/>
        </w:tabs>
        <w:ind w:left="1440" w:hanging="1440"/>
        <w:jc w:val="both"/>
        <w:rPr/>
      </w:pPr>
      <w:r>
        <w:rPr/>
        <w:t xml:space="preserve">What areas of your performance in this assessment task are you satisfied or unsatisfied with. </w:t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>
          <w:trHeight w:val="454" w:hRule="exact"/>
        </w:trPr>
        <w:tc>
          <w:tcPr>
            <w:tcW w:w="1317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20"/>
          <w:tab w:val="left" w:pos="2880" w:leader="none"/>
          <w:tab w:val="left" w:pos="4320" w:leader="none"/>
        </w:tabs>
        <w:ind w:left="1440" w:hanging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20"/>
          <w:tab w:val="left" w:pos="2880" w:leader="none"/>
          <w:tab w:val="left" w:pos="4320" w:leader="none"/>
        </w:tabs>
        <w:ind w:left="1440" w:hanging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could your performance be improved?</w:t>
      </w:r>
    </w:p>
    <w:p>
      <w:pPr>
        <w:pStyle w:val="TextBody"/>
        <w:tabs>
          <w:tab w:val="clear" w:pos="720"/>
          <w:tab w:val="left" w:pos="2880" w:leader="none"/>
          <w:tab w:val="left" w:pos="4320" w:leader="none"/>
        </w:tabs>
        <w:ind w:left="1440" w:hanging="14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>
          <w:trHeight w:val="454" w:hRule="exact"/>
        </w:trPr>
        <w:tc>
          <w:tcPr>
            <w:tcW w:w="1317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20"/>
          <w:tab w:val="left" w:pos="2880" w:leader="none"/>
          <w:tab w:val="left" w:pos="4320" w:leader="none"/>
        </w:tabs>
        <w:ind w:left="1440" w:hanging="14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2880" w:leader="none"/>
          <w:tab w:val="left" w:pos="4320" w:leader="none"/>
        </w:tabs>
        <w:ind w:left="1440" w:hanging="14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iners Comments:</w:t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>
          <w:trHeight w:val="454" w:hRule="exact"/>
        </w:trPr>
        <w:tc>
          <w:tcPr>
            <w:tcW w:w="1317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20"/>
          <w:tab w:val="left" w:pos="2880" w:leader="none"/>
          <w:tab w:val="left" w:pos="4320" w:leader="none"/>
        </w:tabs>
        <w:ind w:left="1440" w:hanging="14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3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819"/>
        <w:gridCol w:w="1843"/>
        <w:gridCol w:w="3447"/>
      </w:tblGrid>
      <w:tr>
        <w:trPr>
          <w:trHeight w:val="454" w:hRule="exact"/>
        </w:trPr>
        <w:tc>
          <w:tcPr>
            <w:tcW w:w="2943" w:type="dxa"/>
            <w:tcBorders/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ind w:left="1440" w:hanging="144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rainers signature:</w:t>
            </w:r>
          </w:p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pacing w:before="40" w:after="4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pacing w:before="40" w:after="4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TE:</w:t>
            </w:r>
          </w:p>
        </w:tc>
        <w:tc>
          <w:tcPr>
            <w:tcW w:w="3447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943" w:type="dxa"/>
            <w:tcBorders/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ind w:left="1440" w:hanging="144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tudents signature:</w:t>
            </w:r>
          </w:p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pacing w:before="40" w:after="4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pacing w:before="40" w:after="4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TE:</w:t>
            </w:r>
          </w:p>
        </w:tc>
        <w:tc>
          <w:tcPr>
            <w:tcW w:w="3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20"/>
          <w:tab w:val="left" w:pos="2880" w:leader="none"/>
          <w:tab w:val="left" w:pos="4320" w:leader="none"/>
        </w:tabs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orient="landscape" w:w="15840" w:h="12240"/>
      <w:pgMar w:left="1440" w:right="1440" w:gutter="0" w:header="720" w:top="1134" w:footer="720" w:bottom="1134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080" w:hanging="0"/>
      <w:rPr>
        <w:sz w:val="16"/>
        <w:szCs w:val="16"/>
      </w:rPr>
    </w:pPr>
    <w:r>
      <w:rPr>
        <w:sz w:val="16"/>
        <w:szCs w:val="16"/>
      </w:rPr>
      <w:t>© MECAT Curriculum Centre</w:t>
      <w:tab/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Date: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Version No: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480" w:leader="none"/>
        <w:tab w:val="right" w:pos="12000" w:leader="none"/>
      </w:tabs>
      <w:rPr>
        <w:sz w:val="16"/>
      </w:rPr>
    </w:pPr>
    <w:r>
      <w:rPr>
        <w:sz w:val="16"/>
      </w:rPr>
      <w:t>© MECAT Curriculum Centre</w:t>
      <w:tab/>
      <w:tab/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6</w:t>
    </w:r>
    <w:r>
      <w:rPr>
        <w:sz w:val="16"/>
      </w:rPr>
      <w:fldChar w:fldCharType="end"/>
    </w:r>
    <w:r>
      <w:rPr>
        <w:sz w:val="16"/>
      </w:rPr>
      <w:t xml:space="preserve"> -                                                                                                            Date: </w:t>
    </w:r>
  </w:p>
  <w:p>
    <w:pPr>
      <w:pStyle w:val="Footer"/>
      <w:tabs>
        <w:tab w:val="clear" w:pos="4153"/>
        <w:tab w:val="clear" w:pos="8306"/>
        <w:tab w:val="center" w:pos="6480" w:leader="none"/>
        <w:tab w:val="right" w:pos="12000" w:leader="none"/>
      </w:tabs>
      <w:rPr>
        <w:sz w:val="16"/>
      </w:rPr>
    </w:pPr>
    <w:r>
      <w:rPr>
        <w:sz w:val="16"/>
      </w:rPr>
      <w:t>Version No: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480" w:leader="none"/>
        <w:tab w:val="right" w:pos="12000" w:leader="none"/>
      </w:tabs>
      <w:rPr/>
    </w:pPr>
    <w:r>
      <w:rPr>
        <w:sz w:val="16"/>
      </w:rPr>
      <w:t>© MECAT Curriculum Centre</w:t>
      <w:tab/>
      <w:tab/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8</w:t>
    </w:r>
    <w:r>
      <w:rPr>
        <w:sz w:val="16"/>
      </w:rPr>
      <w:fldChar w:fldCharType="end"/>
    </w:r>
    <w:r>
      <w:rPr>
        <w:sz w:val="16"/>
      </w:rPr>
      <w:t xml:space="preserve"> -                                                                                                            Date: </w:t>
    </w:r>
  </w:p>
  <w:p>
    <w:pPr>
      <w:pStyle w:val="Footer"/>
      <w:tabs>
        <w:tab w:val="clear" w:pos="4153"/>
        <w:tab w:val="clear" w:pos="8306"/>
        <w:tab w:val="center" w:pos="6480" w:leader="none"/>
        <w:tab w:val="right" w:pos="12000" w:leader="none"/>
      </w:tabs>
      <w:rPr>
        <w:sz w:val="16"/>
      </w:rPr>
    </w:pPr>
    <w:r>
      <w:rPr>
        <w:sz w:val="16"/>
      </w:rPr>
      <w:t>Version No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Verdana" w:hAnsi="Verdana" w:cs="Verdana"/>
      <w:sz w:val="2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Cs/>
      <w:sz w:val="24"/>
    </w:rPr>
  </w:style>
  <w:style w:type="paragraph" w:styleId="BodyText2">
    <w:name w:val="Body Text 2"/>
    <w:basedOn w:val="Normal"/>
    <w:qFormat/>
    <w:pPr/>
    <w:rPr>
      <w:rFonts w:ascii="Courier" w:hAnsi="Courier" w:cs="Courier"/>
      <w:bCs/>
    </w:rPr>
  </w:style>
  <w:style w:type="paragraph" w:styleId="BodyText3">
    <w:name w:val="Body Text 3"/>
    <w:basedOn w:val="Normal"/>
    <w:qFormat/>
    <w:pPr/>
    <w:rPr>
      <w:rFonts w:ascii="Courier" w:hAnsi="Courier" w:cs="Courier"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Cs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det.nsw.edu.au/cgi-forte/fortecgi.exe?servicename=CDO&amp;TemplateName=cdo_logon.html&amp;netPathId=29755" TargetMode="External"/><Relationship Id="rId4" Type="http://schemas.openxmlformats.org/officeDocument/2006/relationships/hyperlink" Target="http://www.ntis.gov.au/" TargetMode="External"/><Relationship Id="rId5" Type="http://schemas.openxmlformats.org/officeDocument/2006/relationships/footer" Target="footer1.xml"/><Relationship Id="rId6" Type="http://schemas.openxmlformats.org/officeDocument/2006/relationships/hyperlink" Target="http://en.wikipedia.org/wiki/Biscuit_joiner" TargetMode="External"/><Relationship Id="rId7" Type="http://schemas.openxmlformats.org/officeDocument/2006/relationships/hyperlink" Target="http://en.wikipedia.org/wiki/Mortise_and_tenon" TargetMode="External"/><Relationship Id="rId8" Type="http://schemas.openxmlformats.org/officeDocument/2006/relationships/hyperlink" Target="http://www.australianwoodsmith.com.au/pdf/27haunchedmortise&amp;tenons.pdf" TargetMode="External"/><Relationship Id="rId9" Type="http://schemas.openxmlformats.org/officeDocument/2006/relationships/hyperlink" Target="http://www.australianwoodsmith.com.au/index.html" TargetMode="External"/><Relationship Id="rId10" Type="http://schemas.openxmlformats.org/officeDocument/2006/relationships/hyperlink" Target="http://au.blogs.yahoo.com/better-homes-gardens/1218/mortise-and-tenon/" TargetMode="External"/><Relationship Id="rId11" Type="http://schemas.openxmlformats.org/officeDocument/2006/relationships/header" Target="header1.xml"/><Relationship Id="rId12" Type="http://schemas.openxmlformats.org/officeDocument/2006/relationships/footer" Target="footer2.xml"/><Relationship Id="rId13" Type="http://schemas.openxmlformats.org/officeDocument/2006/relationships/header" Target="header2.xml"/><Relationship Id="rId14" Type="http://schemas.openxmlformats.org/officeDocument/2006/relationships/footer" Target="footer3.xml"/><Relationship Id="rId15" Type="http://schemas.openxmlformats.org/officeDocument/2006/relationships/hyperlink" Target="https://www.det.nsw.edu.au/cgi-forte/fortecgi.exe?servicename=CDO&amp;TemplateName=cdo_logon.html&amp;netPathId=29755" TargetMode="External"/><Relationship Id="rId16" Type="http://schemas.openxmlformats.org/officeDocument/2006/relationships/hyperlink" Target="http://www.ntis.gov.au/" TargetMode="External"/><Relationship Id="rId17" Type="http://schemas.openxmlformats.org/officeDocument/2006/relationships/hyperlink" Target="https://www.det.nsw.edu.au/cgi-forte/fortecgi.exe?servicename=CDO&amp;TemplateName=cdo_logon.html&amp;netPathId=29755" TargetMode="External"/><Relationship Id="rId18" Type="http://schemas.openxmlformats.org/officeDocument/2006/relationships/hyperlink" Target="http://www.ntis.gov.au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7:04:00Z</dcterms:created>
  <dc:creator>gcheetham</dc:creator>
  <dc:description/>
  <cp:keywords/>
  <dc:language>en-US</dc:language>
  <cp:lastModifiedBy>gcheetham</cp:lastModifiedBy>
  <dcterms:modified xsi:type="dcterms:W3CDTF">2007-07-17T07:06:00Z</dcterms:modified>
  <cp:revision>4</cp:revision>
  <dc:subject/>
  <dc:title> </dc:title>
</cp:coreProperties>
</file>